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рассмотрения и оценки котировочных заявок: </w:t>
      </w:r>
      <w:r>
        <w:rPr>
          <w:b/>
        </w:rPr>
        <w:t xml:space="preserve">«Капитальный ремонт крыльца  общественного центра Мотовилихинского района по адресу: г. Пермь, бул. Гагарина, 58в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20 час.</w:t>
        <w:tab/>
        <w:tab/>
        <w:tab/>
        <w:tab/>
        <w:tab/>
        <w:tab/>
        <w:tab/>
        <w:t xml:space="preserve">                    04  декабря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иткин Павел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ейтарджева Лиана Александр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дыкин Андрей Александро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ретарь: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крыпник Светлан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предмета запроса котировок: Капитальный ремонт крыльца общественного центра Мотовилихинского района по адресу: г. Пермь, бул. Гагарина, 58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81"/>
        <w:gridCol w:w="2160"/>
        <w:gridCol w:w="1080"/>
      </w:tblGrid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счаного основания под фундамен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ос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4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44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из керамического одинарного полнотелого кирпича конструкций беседок, портиков и других декоративных конструкций высотой до 4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8</w:t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лит покрыт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5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ощадок массой до 1 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окрытия, серия 97: 16ПК1-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ощадок массой до 1 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окрытия, серия 97: 16ПК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нтилируемой фасадной системы с облицовкой металлическим сайдингом с устройством теплоизоляционного сл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анной поверхности (за вычетом проем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6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минеральной ваты на синтетическом связующем М-1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</w:tr>
      <w:tr>
        <w:trPr>
          <w:trHeight w:val="45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инг металлический горизонтальный, шириной 260 мм, PVDF финский.; 0,50/27 (толщина стального листа, в мм / толщина покрытия, в мк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тамб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астиковые стеклопак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более 3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й срок на выполненные работы составляет не менее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82 размещено на официальном сайте «Администрации  города    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6 но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Максимальная цена муниципального контракта: 249 000.00 (Двести сорок девять тысяч  рублей)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>6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7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Место проведения работ: </w:t>
      </w:r>
      <w:r>
        <w:rPr>
          <w:sz w:val="22"/>
          <w:szCs w:val="22"/>
        </w:rPr>
        <w:t>г. Пермь, Мотовилихинский район, бул. Гагарина, 58в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 xml:space="preserve">Сроки выполнения работ: </w:t>
      </w:r>
      <w:r>
        <w:rPr>
          <w:sz w:val="22"/>
          <w:szCs w:val="22"/>
        </w:rPr>
        <w:t>14 дней после подписания муниципального контракта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. </w:t>
      </w:r>
      <w:r>
        <w:rPr>
          <w:sz w:val="22"/>
          <w:szCs w:val="22"/>
          <w:u w:val="single"/>
        </w:rPr>
        <w:t xml:space="preserve">Цена  работ (товаров, услуг)  с  учетом   следующих   расходов:  </w:t>
      </w:r>
      <w:r>
        <w:rPr>
          <w:sz w:val="22"/>
          <w:szCs w:val="22"/>
        </w:rPr>
        <w:t xml:space="preserve">все   выплаченные  и_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Опл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бот: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производится Заказчиком с выплатой аванса в размере 30% от стоимости работ. Окончательный расчет за выполненные Подрядчиком объемы работ осуществляется по безналичному расчету, с учетом авансового платежа, </w:t>
      </w:r>
      <w:r>
        <w:rPr>
          <w:color w:val="000000"/>
          <w:spacing w:val="8"/>
          <w:sz w:val="22"/>
          <w:szCs w:val="22"/>
        </w:rPr>
        <w:t xml:space="preserve">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: </w:t>
      </w:r>
      <w:r>
        <w:rPr>
          <w:color w:val="000000"/>
          <w:spacing w:val="8"/>
          <w:sz w:val="22"/>
          <w:szCs w:val="22"/>
        </w:rPr>
        <w:t>актов приемки выполненных работ</w:t>
      </w:r>
      <w:r>
        <w:rPr>
          <w:sz w:val="22"/>
          <w:szCs w:val="22"/>
        </w:rPr>
        <w:t xml:space="preserve"> (форма КС-2),</w:t>
      </w:r>
      <w:r>
        <w:rPr>
          <w:color w:val="000000"/>
          <w:spacing w:val="8"/>
          <w:sz w:val="22"/>
          <w:szCs w:val="22"/>
        </w:rPr>
        <w:t xml:space="preserve"> согласованных с </w:t>
      </w:r>
      <w:r>
        <w:rPr>
          <w:sz w:val="22"/>
          <w:szCs w:val="22"/>
        </w:rPr>
        <w:t xml:space="preserve">организацией, осуществляющей функцию технадзора, определенной Заказчиком, 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справки о стоимости выполненных работ и затрат (форма КС-</w:t>
      </w:r>
      <w:r>
        <w:rPr>
          <w:sz w:val="22"/>
          <w:szCs w:val="22"/>
          <w:u w:val="single"/>
        </w:rPr>
        <w:t xml:space="preserve">3) </w:t>
      </w:r>
      <w:r>
        <w:rPr>
          <w:color w:val="000000"/>
          <w:spacing w:val="8"/>
          <w:sz w:val="22"/>
          <w:szCs w:val="22"/>
          <w:u w:val="single"/>
        </w:rPr>
        <w:t>и  счета-фактуры (счета), предоставленных Подрядчиком.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82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82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но-Уральская Строительная компан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9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ы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9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ООО «Западно-Уральская Строительная Компания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Адрес регистрации: 614058,  Пермский край, Пермский район, д. Берег Камы, ул. Фоминская, 76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248 900.00 (Двести сорок восемь тысяч девятьсот рублей) 00 копеек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 участника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Западно-Уральская Строительная Компания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дрес регистрации: 614058,  Пермский край, Пермский район, д. Берег Камы, ул. Фоминская, 76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248 900.00 (Двести сорок восемь тысяч девятьсот рублей) 00 копее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2. </w:t>
      </w:r>
      <w:r>
        <w:rPr>
          <w:sz w:val="22"/>
          <w:szCs w:val="22"/>
          <w:u w:val="single"/>
        </w:rPr>
        <w:t xml:space="preserve"> заявка участника ООО «Опыт»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Адрес регистраци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81, Пермский край, г. Пермь, ул. Голева, 10а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249 000.00 (Двести сорок девять тысяч рублей) 00 копеек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меститель председателя: 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лены котировочной комиссии:                         _______________            /Л.А. Мейтарджева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            /А.Л. Дробинин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</w:t>
        <w:tab/>
        <w:t>/И.М. Еремеева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  <w:t xml:space="preserve">                                               _______________             /Н.А.Власов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  <w:tab/>
        <w:tab/>
        <w:t xml:space="preserve">          _______________</w:t>
        <w:tab/>
        <w:t xml:space="preserve"> /С.Г. Скрыпник/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38:00Z</dcterms:created>
  <dc:creator>pc130205</dc:creator>
  <dc:description/>
  <cp:keywords/>
  <dc:language>en-US</dc:language>
  <cp:lastModifiedBy>Админ</cp:lastModifiedBy>
  <cp:lastPrinted>2008-12-04T13:06:00Z</cp:lastPrinted>
  <dcterms:modified xsi:type="dcterms:W3CDTF">2008-12-04T08:07:00Z</dcterms:modified>
  <cp:revision>5</cp:revision>
  <dc:subject/>
  <dc:title>ПРОТОКОЛ № 16</dc:title>
</cp:coreProperties>
</file>