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87 от  04.12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выполнение работ: </w:t>
      </w:r>
      <w:r>
        <w:rPr>
          <w:b/>
          <w:sz w:val="22"/>
          <w:szCs w:val="22"/>
        </w:rPr>
        <w:t>«Установка пожарно-охранной сигнализации в помещениях общественных центров Мотовилихинского района, расположенных адресам: ул. Гашкова, 41а и ул. Уинская, 36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 г. Пермь, 614014, ул. Уральская,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finmo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лять за счет средств бюджета г. Перми закупку работ (товаров, услуг) способом запроса котировок: «Установка пожарно-охранной сигнализации в помещениях общественных центров Мотовилихинского района, расположенных адресам: ул. Гашкова, 41а и ул. Уинская, 36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18"/>
          <w:szCs w:val="18"/>
        </w:rPr>
        <w:t>1.Общественный центр по адресу: ул. Гашкова, 41а</w:t>
      </w:r>
    </w:p>
    <w:tbl>
      <w:tblPr>
        <w:tblW w:w="8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0"/>
        <w:gridCol w:w="2160"/>
        <w:gridCol w:w="1800"/>
      </w:tblGrid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 оборуд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-во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2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terP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объ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C 100 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 102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 102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атель оптико-электро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атель руч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Р 513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ен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gr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.2 A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кумуля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А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сперебой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т 1200 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P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«вых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БО 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V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XN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18"/>
          <w:szCs w:val="18"/>
        </w:rPr>
        <w:t>2.Общественный центр по адресу: ул.  Уинская, 36</w:t>
      </w:r>
    </w:p>
    <w:tbl>
      <w:tblPr>
        <w:tblW w:w="8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0"/>
        <w:gridCol w:w="2160"/>
        <w:gridCol w:w="1800"/>
      </w:tblGrid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 оборуд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-во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2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unterP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объ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C 100 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 102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 102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атель оптико-электро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атель руч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Р 513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ен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gr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.2 A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кумуля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А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сперебой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т 1200 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P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«вых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БО 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V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XN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Основные требования при проведении работ в помещениях центр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>5. Гарантийный срок на выполненные работы составляет не менее 60 меся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Место оказания услуг: г. Пермь, Мотовилихинский район, ул. Гашкова, 41а и ул. Уинская, 36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 Срок выполнения работ: 2 дня с момента подписа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Максимальная цена контракта: 200 000,00 (Двести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 Оплата за выполненные работы производится без выплаты аванса, в течение 10 дней со дня подписания Сторонами акта выполненных работ (форма КС-2) по предоставлению справки о стоимости выполненных работ и затрат (форма КС-3), на основании счета-фак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оказании данных услуг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8-00 часов  11.12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а (работ, услуг) должна быть указана с учетом следующих расходов: все выплаченные и подлежащие выплате налоги и сборы, в т.ч. расходы на перевозку, страхование, уплату таможенных пошлин, налогов, сборов и других сберегательных платеж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ый указана наиболее низкая це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от 5 до 20 дней, с даты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И.о. главы администрации              ___________________                                     М.М. Исако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1:00Z</dcterms:created>
  <dc:creator>Админ</dc:creator>
  <dc:description/>
  <cp:keywords/>
  <dc:language>en-US</dc:language>
  <cp:lastModifiedBy>Админ</cp:lastModifiedBy>
  <dcterms:modified xsi:type="dcterms:W3CDTF">2008-12-04T11:02:00Z</dcterms:modified>
  <cp:revision>4</cp:revision>
  <dc:subject/>
  <dc:title/>
</cp:coreProperties>
</file>