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4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6"/>
        </w:rPr>
        <w:t>на приобретение и поставку оборудования для столовой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общеобразовательное учреждение «Лицей № 10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0</w:t>
      </w:r>
      <w:r>
        <w:rPr>
          <w:sz w:val="24"/>
          <w:szCs w:val="26"/>
          <w:lang w:val="en-US"/>
        </w:rPr>
        <w:t>4</w:t>
      </w:r>
      <w:r>
        <w:rPr>
          <w:sz w:val="24"/>
          <w:szCs w:val="26"/>
        </w:rPr>
        <w:t>» декабря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Председатель комиссии:                        Базюлькина Ирина Валентиновна</w:t>
      </w:r>
    </w:p>
    <w:p>
      <w:pPr>
        <w:pStyle w:val="Normal"/>
        <w:ind w:firstLine="562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Заместитель председателя комиссии:   Ивенских Андрей Викторович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Член комиссии:                                       Балмашева Ангели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Секретарь:                                               Дубровина Мария Борисовна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Наименование предмета запроса котировок: приобретение оборудования для столовой (извещение № 42 от 20 ноября 2008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0 ноября 2008 года)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315 060, 00 рублей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: </w:t>
      </w:r>
      <w:r>
        <w:rPr>
          <w:sz w:val="20"/>
        </w:rPr>
        <w:t>(проект Новая школа)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1. оборудование для столовой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2. место доставки: г. Пермь, улица Техническая – 22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3. сроки поставки товара: 12 календарных дней с момента подписа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4. Цена товаров  должна  быть указана  с учетом всех затрат, включая доставку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5. Оплата товара  будет произведена безналичным перечислением  денежных средств:  30% предоплата, остальная сумма после окончательной поставки товара и принятия ее Заказчиком.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 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60"/>
        <w:ind w:left="72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не поступило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60"/>
        <w:ind w:left="72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1. Признать размещение заказа на приобретение оборудования для столовой путем запроса котировок не состоявшимся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7.2. В соответствии с п.7 ст.46 Федерального Закона от 21 июля 2005 года 94 - ФЗ «О размещении заказов на поставки товаров, выполнение работ, оказания услуг для государственных и муниципальных нужд» будет объявлено повторное размещение заказа путем запроса котировок.</w:t>
      </w:r>
    </w:p>
    <w:p>
      <w:pPr>
        <w:pStyle w:val="Heading1"/>
        <w:numPr>
          <w:ilvl w:val="0"/>
          <w:numId w:val="2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                                                  Базюлькина Ирина Валентин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                         Ивенских Андрей Виктор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 комиссии                                                                      Балмашева Ангелина Анатольевна</w:t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Дубровина Мария Борис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00" w:right="387" w:gutter="0" w:header="0" w:top="360" w:footer="561" w:bottom="71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52"/>
        </w:tabs>
        <w:ind w:left="55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96"/>
        </w:tabs>
        <w:ind w:left="69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45"/>
        </w:tabs>
        <w:ind w:left="1084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128"/>
        </w:tabs>
        <w:ind w:left="11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72"/>
        </w:tabs>
        <w:ind w:left="12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416"/>
        </w:tabs>
        <w:ind w:left="14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60"/>
        </w:tabs>
        <w:ind w:left="15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04"/>
        </w:tabs>
        <w:ind w:left="170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600"/>
        </w:tabs>
        <w:ind w:left="6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4:51:00Z</dcterms:created>
  <dc:creator>dubrovinamb</dc:creator>
  <dc:description/>
  <cp:keywords/>
  <dc:language>en-US</dc:language>
  <cp:lastModifiedBy>IvenskihAV</cp:lastModifiedBy>
  <dcterms:modified xsi:type="dcterms:W3CDTF">2008-12-04T10:17:00Z</dcterms:modified>
  <cp:revision>5</cp:revision>
  <dc:subject/>
  <dc:title/>
</cp:coreProperties>
</file>