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3 от «04» дека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 вх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(проект Новая школ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ремонт входа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г. Пермь, ул. Техническая, 2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10 календарных дн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99 911, 99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ты должны быть выполнены  в соответствии с ГОСТами, СНиПами, СанПиНами, согласно локальному сметному расчету (Приложение 1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100% после окончания работ и принятия их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по вышеуказанному адресу </w:t>
      </w:r>
      <w:r>
        <w:rPr>
          <w:b/>
          <w:sz w:val="20"/>
          <w:szCs w:val="20"/>
        </w:rPr>
        <w:t>до 12 часов 00 минут  «17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иды расходов должны быть включены в цену товара (работ, услуг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6:30:00Z</dcterms:created>
  <dc:creator>IvenskihAV</dc:creator>
  <dc:description/>
  <cp:keywords/>
  <dc:language>en-US</dc:language>
  <cp:lastModifiedBy>IvenskihAV</cp:lastModifiedBy>
  <dcterms:modified xsi:type="dcterms:W3CDTF">2008-12-04T10:16:00Z</dcterms:modified>
  <cp:revision>26</cp:revision>
  <dc:subject/>
  <dc:title/>
</cp:coreProperties>
</file>