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szCs w:val="24"/>
        </w:rPr>
        <w:t xml:space="preserve">Муниципальный контракт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емонтных рабо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__  _________  200__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jc w:val="left"/>
        <w:rPr>
          <w:szCs w:val="24"/>
        </w:rPr>
      </w:pPr>
      <w:r>
        <w:rPr>
          <w:b/>
          <w:szCs w:val="24"/>
        </w:rPr>
        <w:t>Администрация города Перми</w:t>
      </w:r>
      <w:r>
        <w:rPr>
          <w:szCs w:val="24"/>
        </w:rPr>
        <w:t xml:space="preserve">, именуемая в дальнейшем «Заказчик», в лице заместителя руководителя аппарата администрации города Перми Е.Л.Анисимовой, действующего на основании распоряжения от 14.11.2008 г. № 146-К, с одной стороны и  </w:t>
      </w:r>
      <w:r>
        <w:rPr>
          <w:b/>
          <w:szCs w:val="24"/>
        </w:rPr>
        <w:t>___________________________________,</w:t>
      </w:r>
      <w:r>
        <w:rPr>
          <w:szCs w:val="24"/>
        </w:rPr>
        <w:t xml:space="preserve"> именуемое в дальнейшем «Подрядчик», в лице ____________________________________________, действующего на основании ______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.</w:t>
      </w:r>
    </w:p>
    <w:p>
      <w:pPr>
        <w:pStyle w:val="Normal"/>
        <w:ind w:firstLine="567"/>
        <w:rPr/>
      </w:pPr>
      <w:r>
        <w:rPr>
          <w:sz w:val="24"/>
          <w:szCs w:val="24"/>
        </w:rPr>
        <w:t>1.1.Согласно решению котировочной комиссии (протокол от "___"  _________ 2008 г. № _____), Подрядчик обязуется  выполнить по заданию Заказчика следующую работу: _______________________________________________________, далее по тексту «объекта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одрядчик обеспечивает выполнение работ своими силами и средствами, указанных в сметной документации (приложение №1) в соответствии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:  с момента подписан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2. Окончание производства работ:   </w:t>
      </w:r>
      <w:r>
        <w:rPr>
          <w:b/>
          <w:sz w:val="24"/>
          <w:szCs w:val="24"/>
        </w:rPr>
        <w:t>_________________________</w:t>
      </w:r>
      <w:r>
        <w:rPr>
          <w:sz w:val="24"/>
          <w:szCs w:val="24"/>
        </w:rPr>
        <w:t xml:space="preserve">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3. Цена контракта, порядок приемки и оплаты.</w:t>
      </w:r>
    </w:p>
    <w:p>
      <w:pPr>
        <w:pStyle w:val="2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3.1. Цена контракта, подлежащего выполнению, формируется на основании котировочной заявки Подрядчика и составляет:  </w:t>
      </w:r>
      <w:r>
        <w:rPr>
          <w:b/>
          <w:sz w:val="24"/>
          <w:szCs w:val="24"/>
        </w:rPr>
        <w:t>_____________________________________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 Цена контракта  включает в себя все выплаченные или подлежащие выплате налоги и сборы, расходы по обеспечению работ, указанных в локальном сметном расчете  (Приложение №1) и не подлежащей изменению в рамках оговоренного объема, качества и сроков выполнения рабо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4. Качество работ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4"/>
          <w:szCs w:val="24"/>
        </w:rPr>
        <w:t xml:space="preserve">4.2. В соответствии со ст. 722 ГК РФ Подрядчик устанавливает на произведенные им работы гарантийный срок 24 месяца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ны как настоящим контрактом, так  и действующей технической документацией (СНиП, ГОСТ и др.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пяти суток устранить дефекты и недостатки, указанные в акте контрольной проверки. 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не выполнения и не устранения замечаний в указанный срок, Заказчик снимает 100 % стоимости работ, по которым дефекты не устранены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5. Права и обязанности Подряд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Обеспечить на объекте производства работ, выполнение необходимых мероприятий по технике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7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8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9. Подрядчик осуществляет в процессе производства работ систематическую, а по завершению работ окончательную уборку территории объекта Заказчика от строительного мусора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6. Права и обязанности Заказчика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6.1. Для осуществления контроля за ходом выполнения работ и принятия оперативных решений Заказчик назначает уполномоченного представителя _______________________________________________________________, имеющего право: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Утверждать расчет стоимости объемов работ, на условиях данного контра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8. Заказчик имеет право расторгнуть договор в одностороннем порядке, предварительно уведомив об этом Подрядчика за 10 дней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7. Ответственность сторон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, их к выполнению рабо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ind w:firstLine="567"/>
        <w:rPr/>
      </w:pPr>
      <w:r>
        <w:rPr>
          <w:sz w:val="24"/>
          <w:szCs w:val="24"/>
        </w:rPr>
        <w:t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6. Заказчик за несвоевременную оплату муниципального контракта уплачивает неустойку в размере не мене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7.7. За нарушение срока выполнения работ Подрядчик уплачивать неустойку в размере не менее 1/300 действующей на день уплаты неустойки ставки рефинансирования Центрального банка Российской Федерации от цены контракта за каждый день просроч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8. Действие и прекращение действ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Расторжение контракта возможно по соглашению сторон или по решению суда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9. Разрешение споров между сторонами.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ConsNormal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1.Приложения к муниципальному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.1. Сметная документация на  3 - листа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6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й области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____/    Е.Л.Анисим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 /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80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7:15:00Z</dcterms:created>
  <dc:creator>ХОЗУ</dc:creator>
  <dc:description/>
  <cp:keywords/>
  <dc:language>en-US</dc:language>
  <cp:lastModifiedBy>СОК</cp:lastModifiedBy>
  <cp:lastPrinted>2008-11-27T10:47:00Z</cp:lastPrinted>
  <dcterms:modified xsi:type="dcterms:W3CDTF">2008-12-04T08:18:00Z</dcterms:modified>
  <cp:revision>3</cp:revision>
  <dc:subject/>
  <dc:title>Муниципальный контракт  № ______</dc:title>
</cp:coreProperties>
</file>