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83А/3/1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Cs w:val="24"/>
        </w:rPr>
        <w:t xml:space="preserve"> право поставки ноутбуков и заключения муниципального контракта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/>
        </w:rPr>
        <w:t xml:space="preserve">для </w:t>
      </w:r>
      <w:r>
        <w:rPr>
          <w:b/>
          <w:szCs w:val="24"/>
        </w:rPr>
        <w:t>Муниципального общеобразовательного учреждения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Гимназия № 11 имени С.П. Дягилева» г.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декабря 2008 года</w:t>
        <w:br/>
        <w:t>10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</w:t>
      </w:r>
      <w:r>
        <w:rPr>
          <w:b/>
        </w:rPr>
        <w:t xml:space="preserve">    право поставки ноутбук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/>
            </w:pPr>
            <w:r>
              <w:rPr/>
              <w:t>Брагина Ольга Владимировна</w:t>
              <w:tab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узнецов Александр Александрович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Чазова Елена Константиновна                 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«Гимназия № 11 имени С.П. Дягилева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</w:t>
      </w:r>
      <w:r>
        <w:rPr/>
        <w:t>директор Зобачева Раиса Дмитриевн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00, г. Пермь, ул. Сибирская, д. 33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Телефон: (342)</w:t>
      </w:r>
      <w:r>
        <w:rPr/>
        <w:t xml:space="preserve"> 212-62-6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BodyText2"/>
        <w:keepNext w:val="true"/>
        <w:ind w:hanging="0"/>
        <w:jc w:val="left"/>
        <w:rPr>
          <w:sz w:val="16"/>
          <w:szCs w:val="16"/>
        </w:rPr>
      </w:pPr>
      <w:r>
        <w:rPr>
          <w:b/>
          <w:szCs w:val="24"/>
        </w:rPr>
        <w:t xml:space="preserve">право поставки ноутбуков и заключение муниципального контракт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mallCaps/>
        </w:rPr>
        <w:t>666000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1"/>
        <w:gridCol w:w="43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лек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ул.Куйбышева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иКомп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ул.Комбайнеров 34 оф.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ьюком-Серви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Пермь ул.Чкалова 38А, оф.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школ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катеринбург ул.Таганская 55А,оф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НЭТ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ибирская, д. 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Черный квадра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Мира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о Техник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Большевистская,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стар Технолоджи»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мунистическая, д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порация информационных технологи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Коммунистическая, д. 103 оф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ООО «Интерэлектроник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/>
              <w:t>г. Пермь, ул. Снайперов, д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/>
            </w:pPr>
            <w:r>
              <w:rPr/>
              <w:t xml:space="preserve">ЗАО «Урал-Трейд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г. Пермь, ул. Вижайская, д.19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Компьютерный Дом (Б)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нина, д.64, оф.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ООО «Брай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/>
              <w:t>г. Пермь, ул. Дружбы, д.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Юлекс» г.Пермь ул.Куйбышева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О «Урал-Трейд» г. Пермь, ул. Вижайская, д.19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Интерэлектроника» г. Пермь, ул. Снайперов, д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Брайт» г. Пермь, ул. Дружбы, д.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азать в допуске</w:t>
      </w:r>
      <w:r>
        <w:rPr>
          <w:sz w:val="22"/>
          <w:szCs w:val="22"/>
        </w:rPr>
        <w:t xml:space="preserve">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иКомп-Пермь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лица (устав, положение и др.) или выписка из указанных документов в части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пия учредительного договора, приложенная в состав заявки не содержит пунктов определяющих полномочия руководителя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ьюком-Серви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технические характеристики в Предложениях о функциональных характеристиках (потребительских свойствах) и качественных характеристиках товара не соответствуют Техническому зад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ы технические характеристики процессо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указана предустановка операционной системы; отсутствует устройство чтения/записи карт памяти (</w:t>
            </w:r>
            <w:r>
              <w:rPr>
                <w:sz w:val="20"/>
                <w:szCs w:val="20"/>
                <w:lang w:val="en-US"/>
              </w:rPr>
              <w:t>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er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ы характеристики беспроводной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 размер порта расши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ют разъемы внешних устройств – </w:t>
            </w:r>
            <w:r>
              <w:rPr>
                <w:sz w:val="20"/>
                <w:szCs w:val="20"/>
                <w:lang w:val="en-US"/>
              </w:rPr>
              <w:t>IEEE</w:t>
            </w:r>
            <w:r>
              <w:rPr>
                <w:sz w:val="20"/>
                <w:szCs w:val="20"/>
              </w:rPr>
              <w:t xml:space="preserve"> 1394,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ens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школ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не заверена подписью, не скреплена печатью участника размещения за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НЭТА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ь документов не заверена подписью, не скреплена печатью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(потребительских свойствах) и качественных характеристиках товара не скреплено печатью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рный квадрат» г.Пермь, ул. Мира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лица (устав, положение и др.) или выписка из указанных документов в части полномоч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о Техники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лица (устав, положение и др.) или выписка из указанных документов в части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ная в составе заявки копия Устава не содержит листов определяющих полномочия руководителя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в Предложениях о функциональных характеристиках (потребительских свойствах) и качественных характеристиках товара Гарантия на поставляемое оборудование (1 год) не соответствует требованиям Заказчика указанным в техническом задании (не менее 24 мес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стар Технолоджи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кументы, приложенные в составе заявки на участие в аукционе, а именно Приказ № 03-К/2003 от 01.04.2003 и Протокол №2 от 01.04.2003 не скреплены печатью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порация информационных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технические характеристики в Предложениях о функциональных характеристиках (потребительских свойствах) и качественных характеристиках товара не соответствуют Техническому зад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казана предустановка операционной систем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ерно указан тип дисплея (</w:t>
            </w:r>
            <w:r>
              <w:rPr>
                <w:sz w:val="20"/>
                <w:szCs w:val="20"/>
                <w:lang w:val="en-US"/>
              </w:rPr>
              <w:t>XGA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казано место расположения сетевого адаптер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Компьютерный Дом (Б)» г. Пермь, ул. Ленина, д.64, оф.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2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технические характеристики в Предложениях о функциональных характеристиках (потребительских свойствах) и качественных характеристиках товара не соответствуют Техническому зад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ерно указан набор микросхем (чипсет) (</w:t>
            </w:r>
            <w:r>
              <w:rPr>
                <w:sz w:val="20"/>
                <w:szCs w:val="20"/>
                <w:lang w:val="en-US"/>
              </w:rPr>
              <w:t>SiS</w:t>
            </w:r>
            <w:r>
              <w:rPr>
                <w:sz w:val="20"/>
                <w:szCs w:val="20"/>
              </w:rPr>
              <w:t xml:space="preserve"> 672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р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каза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деокарта</w:t>
            </w:r>
            <w:r>
              <w:rPr>
                <w:sz w:val="20"/>
                <w:szCs w:val="20"/>
                <w:lang w:val="en-US"/>
              </w:rPr>
              <w:t xml:space="preserve"> (Integrated Mirag tm3+DX 9 Graphics Controller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икулин Алексей Владими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знецов Александр Александрович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зова Елена Константиновна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«Гимназия № 11 имени С.П. Дягилева» г. Пер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бачева Раис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1:00Z</dcterms:created>
  <dc:creator>ump15</dc:creator>
  <dc:description/>
  <dc:language>en-US</dc:language>
  <cp:lastModifiedBy>Администратор</cp:lastModifiedBy>
  <cp:lastPrinted>2008-12-04T15:44:00Z</cp:lastPrinted>
  <dcterms:modified xsi:type="dcterms:W3CDTF">2008-12-04T11:02:00Z</dcterms:modified>
  <cp:revision>5</cp:revision>
  <dc:subject/>
  <dc:title>ПРОТОКОЛ № 01/03-07</dc:title>
</cp:coreProperties>
</file>