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>Извещение о проведении открытого конкурса № 171К от 05.12.2008</w:t>
      </w:r>
    </w:p>
    <w:p>
      <w:pPr>
        <w:pStyle w:val="TextBody"/>
        <w:spacing w:before="0" w:after="0"/>
        <w:ind w:firstLine="708"/>
        <w:rPr/>
      </w:pPr>
      <w:r>
        <w:rPr>
          <w:sz w:val="20"/>
        </w:rPr>
        <w:t>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 посредством радио и (или) телевизионного эфирного вещания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0"/>
        </w:rPr>
        <w:t>Заказчик – Администрация города Перми (614000, г.Пермь, ул.Ленина, 23, телефон 2129248)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Место оказания услуг –  территория города Перми и Пермского края.</w:t>
      </w:r>
    </w:p>
    <w:p>
      <w:pPr>
        <w:pStyle w:val="Normal"/>
        <w:spacing w:before="0" w:after="0"/>
        <w:ind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Предметом муниципального контракта является оказание услуг по информированию населения через средства массовой информации посредством радио и (или) телевизионного эфирного вещания, в т.ч по лотам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Начальная (максимальная)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от № 1:</w:t>
            </w:r>
            <w:r>
              <w:rPr>
                <w:bCs/>
                <w:sz w:val="20"/>
                <w:szCs w:val="20"/>
              </w:rPr>
              <w:t xml:space="preserve">  Информирование населения </w:t>
            </w:r>
            <w:r>
              <w:rPr>
                <w:sz w:val="20"/>
                <w:szCs w:val="20"/>
              </w:rPr>
              <w:t xml:space="preserve">о социальном, экономическом, культурном развитии города Перми как краевого центра в ежедневных выпусках телевизионных новостей и посредством радиоэфира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5 000 000 рублей, из расчет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нформирование в ежедневных выпусках телевизионных новостей не более 550 руб. за 1 сек.; в ежедневных выпусках радио новостей не более 55 руб. за 1 сек.; для студийной программы не более 65 руб. за 1 сек.; для прямого радиоэфира не более 15 руб. за 1 сек. 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ежедневных выпусках телевизионных новостей: объем не менее 2000 секунд (без учета повтор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ежедневных выпусках радио новостей: объем не менее 1000 секунд (без учета повторов)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ийная программа: объем не менее 1000 секунд;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мой радиоэфир: объем не менее 5000 секунд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:</w:t>
            </w:r>
            <w:r>
              <w:rPr>
                <w:sz w:val="20"/>
                <w:szCs w:val="20"/>
              </w:rPr>
              <w:t xml:space="preserve">  Информирование по наиболее актуальным вопросам развития города Перми в ежедневных выпусках телевизионных новостей и прямом эфир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3 000 000 рублей, из расчет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ирование в ежедневных вечерних выпусках новостей не более 415 рублей за 1 сек.; в ежедневных утренних выпусках новостей не более 184 руб. за 1 сек.; в прямом эфире не более 32 руб. за 1 сек.; для студийной программы не более 55 руб. за 1 сек. 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ежедневных вечерних выпусках новостей: объем не менее 1500 секунд (без учета повторов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ежедневных утренних выпусках новостей: объем не менее 270 секунд (без учета повторов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прямом эфире: объем не менее 600 секунд;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ийная программа: объем не менее 1200 секунд (без учета повторов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3:</w:t>
            </w:r>
            <w:r>
              <w:rPr>
                <w:sz w:val="20"/>
                <w:szCs w:val="20"/>
              </w:rPr>
              <w:t xml:space="preserve"> Информирование населения о текущей деятельности администрации города Перми, ее функциональных и территориальных органов в ежедневных выпусках телевизионных нов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Цена муниципального контракта не может превышать 1 200 000 рублей, из расче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нформирование в ежедневных выпусках новостей не более 334 руб. за 1 сек.; в прямом эфире не более 24 руб. за 1 сек.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ежедневных выпусках новостей: объем не менее 1000 секунд (без учета повторов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ямом эфире: объем не менее 1500 секунд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т № 4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формирование населения </w:t>
            </w:r>
            <w:r>
              <w:rPr>
                <w:sz w:val="20"/>
                <w:szCs w:val="20"/>
              </w:rPr>
              <w:t>о работе администрации города Перми в ежедневных выпусках телевизионных новостей и телевизионных программах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Цена муниципального контракта не может превышать 2 100 000 рублей, из расчета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информирование в ежедневных выпусках новостей не более 420 руб. за 1 сек.; в формате «Специальный репортаж» не более 88 руб. за 1 сек.; для студийной программы не более 49 руб. за 1 сек.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ежедневных выпусках новостей: объем не менее 1000 секунд (без учета повторов);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ате «Специальный репортаж»: объем не менее 600 секунд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ийная программа: объем не менее 1200 секунд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т № 5: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городской жизни посредством телевизионных программ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1 000 000 рублей, из расчета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ирование посредством телевизионных программ не более 215 руб. за 1 сек.; посредством создания и проката видеороликов не более 87 руб. за 1 се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посредством телевизионных программ в объеме не менее 420 секунд (без учета повторов);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создания и проката видеороликов: объем  не менее 500 секунд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sz w:val="20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 Пермь, ул.Ленина, 23, каб. 227, контактный телефон 212-92-48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Вскрытие конвертов с Заявками на участие в конкурсе состоится 12.01.2009 года в 10.00 часов  по адресу: г. Пермь, ул. Сибирская, 15, зал заседаний (1 этаж).  Рассмотрение заявок на участие в конкурсе – 19.01.2009 года по адресу: г. Пермь, ул. Сибирская, 15, зал заседаний (1 этаж). Оценка и сопоставление заявок на участие в конкурсе – 26.01.2009 года по адресу: г. Пермь, ул. Сибирская, 15, зал заседаний (1 этаж)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49:00Z</dcterms:created>
  <dc:creator>ОРОРС</dc:creator>
  <dc:description/>
  <cp:keywords/>
  <dc:language>en-US</dc:language>
  <cp:lastModifiedBy>makshakova</cp:lastModifiedBy>
  <cp:lastPrinted>2008-12-02T16:12:00Z</cp:lastPrinted>
  <dcterms:modified xsi:type="dcterms:W3CDTF">2008-12-02T11:12:00Z</dcterms:modified>
  <cp:revision>3</cp:revision>
  <dc:subject/>
  <dc:title>Извещение о проведении открытого конкурса № 89К от 23</dc:title>
</cp:coreProperties>
</file>