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248" w:firstLine="708"/>
        <w:jc w:val="center"/>
        <w:rPr/>
      </w:pPr>
      <w:r>
        <w:rPr>
          <w:sz w:val="20"/>
          <w:szCs w:val="20"/>
        </w:rPr>
        <w:t>Проект  муниципального контракта (по лотам 1-5)</w:t>
      </w:r>
    </w:p>
    <w:p>
      <w:pPr>
        <w:pStyle w:val="Normal"/>
        <w:spacing w:before="0" w:after="0"/>
        <w:ind w:left="70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униципальный контракт  № 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оказание услуг по информированию населения через средства массовой информации</w:t>
      </w:r>
    </w:p>
    <w:p>
      <w:pPr>
        <w:pStyle w:val="Style16"/>
        <w:jc w:val="right"/>
        <w:rPr>
          <w:rStyle w:val="Style15"/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keepLines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31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760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г.Пермь                   </w:t>
        <w:tab/>
        <w:tab/>
        <w:tab/>
        <w:t xml:space="preserve">       </w:t>
        <w:tab/>
        <w:t xml:space="preserve">                                  «__» ___ 200_ года</w:t>
        <w:tab/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Администрация города Перми, именуемая в дальнейшем «Заказчик», в лице начальника информационно-аналитического управления администрации города Перми Каменских А.С., действующего на основании распоряжения главы администрации города Перми от 02.07.2008 № 168-р, с одной стороны, и __________________, именуемое  в дальнейшем «Исполнитель», в лице ______________________, действующее__ на  основании _________________, с другой стороны, заключили настоящий муниципальный контракт, именуемый в  дальнейшем «Контракт»,    о нижеследующем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1.Предмет муниципального контракта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Правовым основанием для заключения настоящего Контракта является __________________________________________________________________________________.</w:t>
      </w:r>
    </w:p>
    <w:p>
      <w:pPr>
        <w:pStyle w:val="TextBodyIndent"/>
        <w:spacing w:before="0" w:after="0"/>
        <w:ind w:hanging="0"/>
        <w:rPr/>
      </w:pPr>
      <w:r>
        <w:rPr>
          <w:sz w:val="20"/>
        </w:rPr>
        <w:t xml:space="preserve">            </w:t>
      </w:r>
      <w:r>
        <w:rPr>
          <w:sz w:val="20"/>
        </w:rPr>
        <w:tab/>
        <w:t>1.2. В соответствии с настоящим Контрактом Исполнитель обязуется по заявкам Заказчика оказывать услуги по информированию населения через средства массовой информации ____________________ (наименование лота) в соответствии с приложением к настоящему муниципальному контракту (приложение № 1 – перечень и объем оказываемых услуг), а Заказчик обязуется оплатить эти услуги в порядке и сроки, предусмотренные настоящим Контрактом.</w:t>
      </w:r>
    </w:p>
    <w:p>
      <w:pPr>
        <w:pStyle w:val="TextBody"/>
        <w:spacing w:before="0" w:after="0"/>
        <w:ind w:firstLine="709"/>
        <w:rPr>
          <w:sz w:val="20"/>
        </w:rPr>
      </w:pPr>
      <w:r>
        <w:rPr>
          <w:sz w:val="20"/>
        </w:rPr>
        <w:t xml:space="preserve">1.3. Медиаплан выхода информационных материалов (тематика, периодичность, хронометраж, время выхода в эфир) согласуется Сторонами и может быть изменен по инициативе Заказчика. </w:t>
      </w:r>
    </w:p>
    <w:p>
      <w:pPr>
        <w:pStyle w:val="TextBody"/>
        <w:spacing w:before="0" w:after="0"/>
        <w:ind w:firstLine="709"/>
        <w:rPr/>
      </w:pPr>
      <w:r>
        <w:rPr>
          <w:sz w:val="20"/>
        </w:rPr>
        <w:t xml:space="preserve">1.4. Подготовка, согласование и размещение информационных материалов при реализации настоящего Контракта осуществляется в согласованном Сторонами порядке. 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тоимость, порядок оплаты услуг и сроки оказания услуг</w:t>
      </w:r>
    </w:p>
    <w:p>
      <w:pPr>
        <w:pStyle w:val="Normal"/>
        <w:spacing w:before="0" w:after="0"/>
        <w:ind w:firstLine="709"/>
        <w:rPr/>
      </w:pPr>
      <w:r>
        <w:rPr>
          <w:sz w:val="20"/>
          <w:szCs w:val="20"/>
        </w:rPr>
        <w:t xml:space="preserve">2.1. Общая стоимость  услуг  по настоящему Контракту составляет: _________ (согласно заявке участника-победителя конкурса). Стоимость услуг по каждому виду услуг составляет ____________ (согласно заявке участника-победителя конкурса). </w:t>
      </w:r>
    </w:p>
    <w:p>
      <w:pPr>
        <w:pStyle w:val="Normal"/>
        <w:spacing w:before="0" w:after="0"/>
        <w:ind w:firstLine="709"/>
        <w:rPr/>
      </w:pPr>
      <w:r>
        <w:rPr>
          <w:sz w:val="20"/>
          <w:szCs w:val="20"/>
        </w:rPr>
        <w:t>Стоимость единицы услуг по настоящему Контракту остается неизменной в течение всего срока действия настоящего Контракта.</w:t>
      </w:r>
    </w:p>
    <w:p>
      <w:pPr>
        <w:pStyle w:val="Normal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2.2. В стоимость услуг по настоящему Контракту включаются: все накладные расходы Исполнителя, в том числе налоги, пошлины, сборы (выплаченные или подлежащие уплате) и иные обязательные платежи, а также иные расходы, которые могут возникнуть при исполнении обязательств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Стоимость единицы услуг по настоящему Контракту включает в себя создание информационных материалов, их подготовку к эфиру, оригинальный выход в эфир, повторы (если повторы предусмотрены форматом информационных материалов).</w:t>
      </w:r>
    </w:p>
    <w:p>
      <w:pPr>
        <w:pStyle w:val="Normal"/>
        <w:spacing w:before="0" w:after="0"/>
        <w:ind w:firstLine="709"/>
        <w:rPr/>
      </w:pPr>
      <w:r>
        <w:rPr>
          <w:sz w:val="20"/>
          <w:szCs w:val="20"/>
        </w:rPr>
        <w:t>2.3 Оплата оказанных услуг производится Заказчиком ежемесячно за фактически оказанные услуги путем перечисления денежных средств на расчетный счет Исполнителя в течение 20 (двадцати) банковских дней после подписания Заказчиком акта об оказанных услугах при наличии эфирной справки,  счета на оплату и (или) счета-фактуры.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Срок оказания услуг по настоящему Контракту:</w:t>
      </w:r>
    </w:p>
    <w:p>
      <w:pPr>
        <w:pStyle w:val="ConsNonformat"/>
        <w:widowControl/>
        <w:ind w:firstLine="708"/>
        <w:rPr/>
      </w:pPr>
      <w:r>
        <w:rPr>
          <w:rFonts w:cs="Times New Roman" w:ascii="Times New Roman" w:hAnsi="Times New Roman"/>
        </w:rPr>
        <w:t xml:space="preserve">начало: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 момента заключения настоящего Контракта,</w:t>
      </w:r>
    </w:p>
    <w:p>
      <w:pPr>
        <w:pStyle w:val="ConsNonformat"/>
        <w:widowControl/>
        <w:ind w:firstLine="708"/>
        <w:rPr/>
      </w:pPr>
      <w:r>
        <w:rPr>
          <w:rFonts w:cs="Times New Roman" w:ascii="Times New Roman" w:hAnsi="Times New Roman"/>
        </w:rPr>
        <w:t>окончание:  31 декабря 2009 года.</w:t>
      </w:r>
    </w:p>
    <w:p>
      <w:pPr>
        <w:pStyle w:val="ConsNonformat"/>
        <w:widowControl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3. Права и обязанности Исполнителя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В рамках настоящего Контракта Исполнитель обязан: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>3.1.1 оказать Заказчику услуги надлежащего качества в соответствии с условиями настоящего Контракта;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>3.1.2. осуществлять сбор фактов для подготовки информационных материалов, подготовить информационные материалы для размещения в телевизионном и (или) радиоэфире, разместить информационные материалы в телевизионном и (или) радиоэфире;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3. предоставить Заказчику для согласования информационный материал (по возможности видеоматериалы, обязательно – текстовое сопровождение видеоряда) не позднее 2-х часов до выхода информационного материала в эфир;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4. по указанию Заказчика вносить в представленный на согласование информационный материал изменения, дополнения, исполнять иные указания Заказчика при условии, что они не противоречат условиям выданной Исполнителю заявки и настоящего контракта;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>3.1.5. размещать информационный материал в телевизионный и (или) радиоэфире только после согласования с Заказчиком. Не согласованный Сторонами информационный материал в телевизионном и (или) радиоэфире не размещается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3.1.6. обеспечить процесс оказания услуг необходимыми материалами, оборудованием и т.д., нести риск случайной гибели или повреждения указанных материалов и оборудования в процессе оказания услуг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3.1.7. по требованию Заказчика, полученному до момента размещения информационных материалов в телевизионном и (или) радиоэфире, устранять недостатки информационных материалов своими силами и за свой счет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3.1.8. сохранять записи сюжетов, программ, передач в установленные законодательством сроки и при необходимости представлять Заказчику.</w:t>
      </w:r>
    </w:p>
    <w:p>
      <w:pPr>
        <w:pStyle w:val="TextBody"/>
        <w:spacing w:before="0" w:after="0"/>
        <w:ind w:firstLine="709"/>
        <w:rPr/>
      </w:pPr>
      <w:r>
        <w:rPr>
          <w:sz w:val="20"/>
        </w:rPr>
        <w:t>3.1.9. Исполнитель принимает на себя обязательства в рамках действия настоящего Контракта демонстрировать корректное и компетентное отношение к  освещению деятельности Заказчика.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10. До 10-го числа  месяца, следующего за отчетным,  Исполнитель представляет Заказчику эфирную справку и подписанный со своей стороны и надлежаще оформленный акт об оказанных услугах, счет на оплату и (или) счет-фактуру, которые являются основанием для осуществления расчета.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.11. Исполнитель еженедельно (не позднее 11.00 пятницы каждой недели) предоставляет Заказчику на электронном носителе записи информационных материалов (сюжетов, программ, передач), созданных Исполнителем по заявкам Заказчика и вышедших в эфир в течение текущей недели. 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.12. Исполнитель еженедельно (не позднее 11.00 пятницы каждой недели) направляет по указанному Заказчиком адресу электронной почты эфирную справку, содержащую сведения об информационных материалах  за текущую неделю (сюжетах, программах, передачах), созданных и размещенных в эфире по заявкам Заказчика, с указанием стоимости каждого информационного материала.  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В рамках настоящего Контракта Исполнитель имеет право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3.2.1 получать оплату оказанных услуг в размере и порядке, которые предусмотрены настоящим Контрактом.</w:t>
      </w:r>
    </w:p>
    <w:p>
      <w:pPr>
        <w:pStyle w:val="Con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ава и обязанности Заказчика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В рамках настоящего Контракта Заказчик обязан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1 предоставить Исполнителю заявку на создание и размещение информационных материалов не позднее суток до предполагаемого времени оригинального выхода в эфир информационных материалов с указанием тематики и времени размещения информационных материалов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4.1.2. предоставлять информацию Исполнителю о  деятельности Заказчика, и о  событиях, связанных с нею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3. согласовать представленный Исполнителем информационный материал в порядке и сроки, определенные Сторонами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4.1.4 осуществлять оплату услуг, оказанных Исполнителем, в размере, порядке и сроки, предусмотренные настоящим Контрактом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4.1.5 в случае обнаружения при осуществлении контроля за процессом оказания услуг отступлений от условий настоящего Контракта или иных недостатков  немедленно заявить об этом Исполнителю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6. гарантирует, что информация, предоставляемая Исполнителю, является достоверной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В рамках настоящего Контракта Заказчик имеет право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4.2.1. определять тематику информационных материалов, согласовывать с Исполнителем периодичность и время трансляции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4.2.2. требовать от Исполнителя услуг надлежащего качества, в случае допущения Исполнителем грубых ошибок или неточностей в информационных материалах требовать их устранения в порядке и сроки, определенные Сторонами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4.2.2 осуществлять контроль за ходом оказания услуг и их качеством, соблюдением сроков их оказания, не вмешиваясь при этом в оперативно-хозяйственную деятельность Исполнителя.</w:t>
      </w:r>
    </w:p>
    <w:p>
      <w:pPr>
        <w:pStyle w:val="Con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Ответственность сторон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 xml:space="preserve">5.1. За невыполнение или ненадлежащее выполнение обязательств по настоящему Контракту,  за допущенные в процессе оказания услуг отступления от требований и  условий, предусмотренных настоящим Контрактом, Исполнитель уплачивает Заказчику штраф в размере 10% от стоимости ненадлежащее оказанных услуг в течение 10 дней с момента предъявления соответствующей претензии Муниципальным заказчиком. </w:t>
      </w:r>
    </w:p>
    <w:p>
      <w:pPr>
        <w:pStyle w:val="Normal"/>
        <w:autoSpaceDE w:val="false"/>
        <w:spacing w:before="0" w:after="0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5.2. В случае неоказания (несвоевременного оказания) услуг Исполнителем Заказчик также вправе потребовать уплаты Исполнителем неустойки в размере 1/300 ставки рефинансирования Центрального банка Российской Федерации от стоимости не оказанных (несвоевременно оказанных) услуг за каждый день просрочки исполнения обязательств. </w:t>
      </w:r>
    </w:p>
    <w:p>
      <w:pPr>
        <w:pStyle w:val="Normal"/>
        <w:autoSpaceDE w:val="false"/>
        <w:spacing w:before="0" w:after="0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5.3. В случае неоплаты (несвоевременной оплаты) Заказчиком услуг Исполнителя последний вправе потребовать уплаты Заказчиком неустойки в размере 1/300 ставки рефинансирования Центрального банка Российской Федерации от стоимости неоплаченных (несвоевременно оплаченных) услуг за каждый день просрочки исполнения обязательств. </w:t>
      </w:r>
    </w:p>
    <w:p>
      <w:pPr>
        <w:pStyle w:val="ConsNonformat"/>
        <w:ind w:firstLine="540"/>
        <w:jc w:val="both"/>
        <w:rPr/>
      </w:pPr>
      <w:r>
        <w:rPr>
          <w:rFonts w:cs="Times New Roman" w:ascii="Times New Roman" w:hAnsi="Times New Roman"/>
        </w:rPr>
        <w:t>5.4. Уплата неустойки и (или) штрафа не освобождает Стороны от выполнения обязательств, принятых на себя по настоящему Контракту.</w:t>
      </w:r>
    </w:p>
    <w:p>
      <w:pPr>
        <w:pStyle w:val="Con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Дополнительные условия</w:t>
      </w:r>
    </w:p>
    <w:p>
      <w:pPr>
        <w:pStyle w:val="Con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6.1. Участник размещения заказа, не являющийся средством массовой информации, но с которым Заказчик обязан в соответствии с действующим законодательством заключить муниципальный контракт, при подписании и передаче Заказчику проекта муниципального контракта, направленного Заказчиком в соответствии с разделом 8 настоящей конкурсной документации, обязан предоставить надлежаще заверенные копии следующих документов: лицензии на осуществление эфирного телевизионного и (или) радио вещания соисполнителя, свидетельства о регистрации средства массовой информации соисполнителя.</w:t>
      </w:r>
    </w:p>
    <w:p>
      <w:pPr>
        <w:pStyle w:val="Con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</w:rPr>
        <w:t>7. Заключительные положения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7.1. Настоящий Контракт вступает в силу с даты его подписания и действует до 31.12.2009 года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7.2. Настоящий Контракт составлен на 3-х листах в 3 экземплярах, имеющих равную юридическую силу, два из которых передаются Муниципальному заказчику, один – Исполнителю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7.3. Все споры, возникающие в связи с исполнением настоящего Контракта, разрешаются сторонами путем направления претензии одной стороной Контракта другой стороне. Срок ответа на претензию – 15 дней с момента ее получения. При недостижении согласия спор разрешается в Арбитражном суде Пермского края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7.4. Неотъемлемой частью настоящего контракта является приложение к муниципальному контракту «Перечень и объем оказываемых услуг».</w:t>
      </w:r>
    </w:p>
    <w:p>
      <w:pPr>
        <w:pStyle w:val="Normal"/>
        <w:ind w:firstLine="680"/>
        <w:rPr/>
      </w:pPr>
      <w:r>
        <w:rPr>
          <w:sz w:val="20"/>
          <w:szCs w:val="20"/>
        </w:rPr>
        <w:t>7.5. Уполномоченным представителем Заказчика на подписание актов оказанных услуг по настоящему Контракту, платежных документов, эфирных справок и других документов, возникающих в ходе исполнения настоящего договора, а также по решению вопросов, возникающих при исполнении настоящего Контракта, выступает ______________________________________.</w:t>
      </w:r>
    </w:p>
    <w:p>
      <w:pPr>
        <w:pStyle w:val="Con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8. Юридические адреса и реквизиты сторон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3464"/>
        <w:gridCol w:w="1297"/>
        <w:gridCol w:w="3398"/>
      </w:tblGrid>
      <w:tr>
        <w:trPr>
          <w:trHeight w:val="284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</w:r>
          </w:p>
        </w:tc>
        <w:tc>
          <w:tcPr>
            <w:tcW w:w="4695" w:type="dxa"/>
            <w:gridSpan w:val="2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:</w:t>
            </w:r>
          </w:p>
        </w:tc>
      </w:tr>
      <w:tr>
        <w:trPr>
          <w:trHeight w:val="284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ая городская Дума</w:t>
            </w:r>
          </w:p>
        </w:tc>
        <w:tc>
          <w:tcPr>
            <w:tcW w:w="4695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Ленина,2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</w:t>
            </w:r>
          </w:p>
        </w:tc>
        <w:tc>
          <w:tcPr>
            <w:tcW w:w="339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/факс</w:t>
            </w:r>
          </w:p>
        </w:tc>
        <w:tc>
          <w:tcPr>
            <w:tcW w:w="3464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70 20; 212 51 94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/факс</w:t>
            </w:r>
          </w:p>
        </w:tc>
        <w:tc>
          <w:tcPr>
            <w:tcW w:w="339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229191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</w:t>
            </w:r>
          </w:p>
        </w:tc>
        <w:tc>
          <w:tcPr>
            <w:tcW w:w="339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2010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:</w:t>
            </w:r>
          </w:p>
        </w:tc>
        <w:tc>
          <w:tcPr>
            <w:tcW w:w="339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4457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:</w:t>
            </w:r>
          </w:p>
        </w:tc>
        <w:tc>
          <w:tcPr>
            <w:tcW w:w="339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чет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481030000000000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:</w:t>
            </w:r>
          </w:p>
        </w:tc>
        <w:tc>
          <w:tcPr>
            <w:tcW w:w="339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КЦ ГУ банка России по Пермской области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чет:</w:t>
            </w:r>
          </w:p>
        </w:tc>
        <w:tc>
          <w:tcPr>
            <w:tcW w:w="339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7730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:</w:t>
            </w:r>
          </w:p>
        </w:tc>
        <w:tc>
          <w:tcPr>
            <w:tcW w:w="339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чет:</w:t>
            </w:r>
          </w:p>
        </w:tc>
        <w:tc>
          <w:tcPr>
            <w:tcW w:w="339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:</w:t>
            </w:r>
          </w:p>
        </w:tc>
        <w:tc>
          <w:tcPr>
            <w:tcW w:w="339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 /_________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, расшифровка подписи              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469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 /__________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должность, расшифровка подписи                 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9:51:00Z</dcterms:created>
  <dc:creator>ОРОРС</dc:creator>
  <dc:description/>
  <cp:keywords/>
  <dc:language>en-US</dc:language>
  <cp:lastModifiedBy>ОРОРС</cp:lastModifiedBy>
  <dcterms:modified xsi:type="dcterms:W3CDTF">2008-12-02T09:52:00Z</dcterms:modified>
  <cp:revision>1</cp:revision>
  <dc:subject/>
  <dc:title>Проект  муниципального контракта (по лотам 1-5)</dc:title>
</cp:coreProperties>
</file>