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bCs/>
          <w:sz w:val="28"/>
          <w:szCs w:val="28"/>
        </w:rPr>
        <w:t>Извещение № 733А от 5 декабря 2008г.</w:t>
      </w:r>
    </w:p>
    <w:p>
      <w:pPr>
        <w:pStyle w:val="2"/>
        <w:jc w:val="center"/>
        <w:rPr/>
      </w:pPr>
      <w:r>
        <w:rPr>
          <w:color w:val="000000"/>
          <w:sz w:val="28"/>
        </w:rPr>
        <w:t>о проведении аукциона на право заключения муниципального контракта на поставку в 2009 году дезинфицирующих средств для муниципальных учреждений здравоохранения города Перми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 – </w:t>
      </w:r>
      <w:r>
        <w:rPr>
          <w:b/>
          <w:bCs/>
          <w:sz w:val="24"/>
          <w:szCs w:val="24"/>
        </w:rPr>
        <w:t>Управление здравоохранения администрации города Перми</w:t>
      </w:r>
      <w:r>
        <w:rPr>
          <w:sz w:val="24"/>
          <w:szCs w:val="24"/>
        </w:rPr>
        <w:t xml:space="preserve"> (614000, г.Пермь, ул.Г.Звезда,9, </w:t>
      </w:r>
      <w:hyperlink r:id="rId2">
        <w:r>
          <w:rPr>
            <w:rStyle w:val="InternetLink"/>
            <w:sz w:val="24"/>
            <w:szCs w:val="24"/>
          </w:rPr>
          <w:t>gorzdrav@perm.permregion.ru</w:t>
        </w:r>
      </w:hyperlink>
      <w:r>
        <w:rPr>
          <w:sz w:val="24"/>
          <w:szCs w:val="24"/>
        </w:rPr>
        <w:t xml:space="preserve">, контактный тел. (342) 233-06-66, (342) 233-16-42 извещает о проведении открытого аукциона  на  право заключения муниципального контракта </w:t>
      </w:r>
      <w:r>
        <w:rPr>
          <w:sz w:val="24"/>
        </w:rPr>
        <w:t>на поставку в 2009 году  дезинфицирующих средств для муниципальных учреждений здравоохранения города Перми</w:t>
      </w:r>
      <w:r>
        <w:rPr>
          <w:sz w:val="24"/>
          <w:szCs w:val="24"/>
        </w:rPr>
        <w:t>.</w:t>
      </w:r>
    </w:p>
    <w:p>
      <w:pPr>
        <w:pStyle w:val="TextBody"/>
        <w:ind w:firstLine="708"/>
        <w:jc w:val="both"/>
        <w:rPr/>
      </w:pPr>
      <w:r>
        <w:rPr>
          <w:b/>
          <w:bCs/>
          <w:sz w:val="24"/>
          <w:szCs w:val="24"/>
        </w:rPr>
        <w:t>Предметом муниципального контракта является</w:t>
      </w:r>
      <w:r>
        <w:rPr>
          <w:bCs/>
          <w:sz w:val="24"/>
          <w:szCs w:val="24"/>
        </w:rPr>
        <w:t xml:space="preserve"> поставка в 2009</w:t>
      </w:r>
      <w:r>
        <w:rPr/>
        <w:t xml:space="preserve"> году дезинфицирующих средств для муниципальных учреждений здравоохранения города Перми. На торги выставляются следующие лоты: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46"/>
        <w:gridCol w:w="2093"/>
        <w:gridCol w:w="870"/>
        <w:gridCol w:w="1287"/>
        <w:gridCol w:w="810"/>
        <w:gridCol w:w="697"/>
        <w:gridCol w:w="843"/>
        <w:gridCol w:w="1346"/>
      </w:tblGrid>
      <w:tr>
        <w:trPr>
          <w:trHeight w:val="255" w:hRule="atLeas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№ </w:t>
            </w:r>
            <w:r>
              <w:rPr>
                <w:b/>
                <w:bCs/>
                <w:i/>
                <w:sz w:val="16"/>
                <w:szCs w:val="16"/>
              </w:rPr>
              <w:t>лота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Наименование товара</w:t>
            </w:r>
          </w:p>
        </w:tc>
        <w:tc>
          <w:tcPr>
            <w:tcW w:w="20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Требуемые характеристики, потребительские свойства товара </w:t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Форма выпуска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Фасовка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Ед.изм.</w:t>
            </w:r>
          </w:p>
        </w:tc>
        <w:tc>
          <w:tcPr>
            <w:tcW w:w="6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Кол-во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Литров рабочего раствора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Начальная (максимальная) цена контракта (руб.)</w:t>
            </w:r>
          </w:p>
        </w:tc>
      </w:tr>
      <w:tr>
        <w:trPr>
          <w:trHeight w:val="855" w:hRule="atLeas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зинфицирующее средство </w:t>
            </w:r>
            <w:r>
              <w:rPr>
                <w:b/>
                <w:bCs/>
                <w:sz w:val="16"/>
                <w:szCs w:val="16"/>
              </w:rPr>
              <w:t xml:space="preserve">Клинзезин-специаль или эквивалент  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о для дезинфекции и предстерилизационной очистки (предварительной или окончательной перед дезинфекцией высокого уровня эндоскопов), в том числе совмещенных в одном процессе, изделий медицинского назначения (включая хирургические и стоматологические инструменты,наркозно-дыхательную аппаратуру, гибкие и жесткие эндоскопы и инструменты к ним) многократного применения, в целях осуществления ротации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ий концентрат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флаконе по 1 литру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639  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63 900  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87 906,00  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опасности не менее 3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многокомпонентный комплекс действующих веществ: алкилдиметилбензиламмоний хлорид - не более 28,0%,   дидецилдиметиламмоний хлорид - не менее 2,0%, глутаровый альдегид - не менее 0,75%, глиоксаль -  не менее 5,0%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их растворов - не менее 18 суток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10 мл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зинфицирующее средство </w:t>
            </w:r>
            <w:r>
              <w:rPr>
                <w:b/>
                <w:bCs/>
                <w:sz w:val="16"/>
                <w:szCs w:val="16"/>
              </w:rPr>
              <w:t>Амиксан или эквивалент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о для дезинфекции и предстерилизационной очистки (предварительной или окончательной перед дезинфекцией высокого уровня эндоскопов), в том числе совмещенных в одном процессе, изделий медицинского назначения (включая хирургические и стоматологические инструменты,наркозно-дыхательную аппаратуру, гибкие и жесткие эндоскопы и инструменты к ним) многократного применения, в целях осуществления ротации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ий концентрат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флаконе по 1 литру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2 343  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4 300  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66 814,00  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опасности не менее 3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многокомпонентный комплекс действующих веществ: N, N-бис (3 аминопропил) додециламин -  не более 3 %, алкилдиметилбензиламмония и алкилдиметилэтилбензиламмония хлориды - не менее 25 %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их растворов - не менее 14 суток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 10 мл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о дезинфицирующее </w:t>
            </w:r>
            <w:r>
              <w:rPr>
                <w:b/>
                <w:bCs/>
                <w:sz w:val="16"/>
                <w:szCs w:val="16"/>
              </w:rPr>
              <w:t>Ньюжавел или эквивалент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о для дезинфекции поверхностей в палатах,коридорах, процедурных, манипуляционных кабинетах, операционных и перевязочных, разрешенных к применению в присутствии больных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етки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лиэтиленовой банке по 320 таблеток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а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482  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7 942 400  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91 360,00  </w:t>
            </w:r>
          </w:p>
        </w:tc>
      </w:tr>
      <w:tr>
        <w:trPr>
          <w:trHeight w:val="75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натриевая соль дихлоризоциануровой кислоты  (50%)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 , микобактерии туберкулеза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опасности при ингаляционном воздействии -  не менее 3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годности рабочих растворов - не менее 3 суток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 0,1 таблетки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 одной таблетки 3,2 грамма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ктивного хлора в диапазоне - 43,8% - 50,0%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о дезинфицирующее </w:t>
            </w:r>
            <w:r>
              <w:rPr>
                <w:b/>
                <w:bCs/>
                <w:sz w:val="16"/>
                <w:szCs w:val="16"/>
              </w:rPr>
              <w:t>Дескоцид или эквивалент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азначено для дезинфекции  санитарно-технического оборудования  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ий концентрат 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флаконе по1 литру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994  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99 400  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318 020,00  </w:t>
            </w:r>
          </w:p>
        </w:tc>
      </w:tr>
      <w:tr>
        <w:trPr>
          <w:trHeight w:val="66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алкилдиметилбензиламмоний хлорид, дидецилдиметиламмоний хлорид, комплекс кислот (муравьиная и бензойная)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, микобактерии туберкулеза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опасности не менее 3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о дезинфицирующее </w:t>
            </w:r>
            <w:r>
              <w:rPr>
                <w:b/>
                <w:bCs/>
                <w:sz w:val="16"/>
                <w:szCs w:val="16"/>
              </w:rPr>
              <w:t>Сульфохлорантин Д или эквивалент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азначено для дезинфекции белья, в том числе загрязненного кровью, посуды 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ошок 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шке по 15 кг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шок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24  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680 000  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40 800,00  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дихлорантин и моющие добавки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литра рабочего раствора не более 2гр.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опасности не менее 3 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зинфицирующее средство </w:t>
            </w:r>
            <w:r>
              <w:rPr>
                <w:b/>
                <w:bCs/>
                <w:sz w:val="16"/>
                <w:szCs w:val="16"/>
              </w:rPr>
              <w:t xml:space="preserve">Дезофран или эквивалент 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азначено для  дезинфекции при  генеральных уборках в помещениях, включая стоматологические, хирургические  отделения, процедурные кабинеты, акушерские, гинекологические, соматические отделения, лаборатории, в целях осуществления ротации  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ий концентрат 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1 литру во флаконе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133  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13 300  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729 821,00  </w:t>
            </w:r>
          </w:p>
        </w:tc>
      </w:tr>
      <w:tr>
        <w:trPr>
          <w:trHeight w:val="43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, микобактерии туберкулеза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многокомпонентный комплекс действующих веществ:           N, N-бис (3- аминопропил) додециламин не более 5 %, полигексаметиленгуанидин гидрохлорид не менее 2,5%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 10 мл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дает моющими свойствами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опасности не менее 3 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зинфицирующее средство </w:t>
            </w:r>
            <w:r>
              <w:rPr>
                <w:b/>
                <w:bCs/>
                <w:sz w:val="16"/>
                <w:szCs w:val="16"/>
              </w:rPr>
              <w:t>БебиДез ультра или эквивалент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азначено для  дезинфекции при  генеральных уборках в помещениях, включая стоматологические, хирургические  отделения, процедурные кабинеты, акушерские, гинекологические, соматические отделения, лаборатории, в целях осуществления ротации  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ий концентрат 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1 литру во флаконе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519  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9 114  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89 661,00  </w:t>
            </w:r>
          </w:p>
        </w:tc>
      </w:tr>
      <w:tr>
        <w:trPr>
          <w:trHeight w:val="43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, микобактерии туберкулеза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ав - водный раствор водорода пероксида не менее 20,0%, поверхностно-активное вещество, функциональные добавки 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препарата на приготовление 1 литра рабочего раствора не более  35 мл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опасности не менее  4 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о дезинфицирующее </w:t>
            </w:r>
            <w:r>
              <w:rPr>
                <w:b/>
                <w:bCs/>
                <w:sz w:val="16"/>
                <w:szCs w:val="16"/>
              </w:rPr>
              <w:t>АБСОЛЮЦИД- форте или эквивалент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азначено для дезинфекции  высокого уровня и стерилизации изделий медицинского назначения (включая хирургические, стоматологические инструменты, жесткие и гибкие эндоскопы и инструменты к ним) 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ий концентрат  с дозатором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1 литру во флаконе с дозатором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702  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5 033  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91 400,00  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дезинфекии высокого уровня - до 5 мин.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стерилизации - не более 1 часа 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глутаровый альдегид  в диапазоне 10 ± 2,5%, алкилдиметилбензиламмоний хлорид в диапазоне 22,5% ± 3%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опасности не менее 3 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дезинфекции высокого уровня - не более 5 минут 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стерилизации - не более 1 часа 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о дезинфицирующее </w:t>
            </w:r>
            <w:r>
              <w:rPr>
                <w:b/>
                <w:bCs/>
                <w:sz w:val="16"/>
                <w:szCs w:val="16"/>
              </w:rPr>
              <w:t>НИКА-ПОЛИЦИД или эквивалент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о для дезинфекции  медицинских отходов класса Б, остатков пищи  и биологического материала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ий концентрат во флаконе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 флаконе по 1 литру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 197  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13 134  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59 100,00  </w:t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-дидецилдиметиламмоний хлорид и функциональные моющие компоненты (ортофосфорная кислота, синтанол и вода)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, микобактерии туберкулеза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опасности не менее 3. 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о дезинфицирующее </w:t>
            </w:r>
            <w:r>
              <w:rPr>
                <w:b/>
                <w:bCs/>
                <w:sz w:val="16"/>
                <w:szCs w:val="16"/>
              </w:rPr>
              <w:t>ТРИАСЕПТ-ОЛ или эквивалент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назначено для обработки рук персонала, в т.ч. хирургов, операционного и инъекционного поля, локтевых сгибов доноров , обработка резиновых перчаток, надетых на руки персонала                                         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 во флаконе 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1 литру во флаконе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кон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429  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42 900  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891 537,00  </w:t>
            </w:r>
          </w:p>
        </w:tc>
      </w:tr>
      <w:tr>
        <w:trPr>
          <w:trHeight w:val="94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н-пропанол не менее 35,0%, изопропанол не менее 40,0%,  алкилдиметилбензиламмония хлорид не менее 0,075%,  дидецилдиметиламмония хлорид не менее 0,025%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е на вирусы гепатита В и ВИЧ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опасности не менее 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обработок - 100 (1 обработка - 10 мл)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фетка проспиртованная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а для обработки и дезинфекции кожных покровов и рук хирургов при проведении диагностических лечебных манипуляций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лфетка размером 60х76 мм в инд.упаковке 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 по 100 салфеток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аковка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804  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80 400  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650 428,00  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лфетка размером 60х76 мм 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- изопропиловый спирт, четвертичные аммониевые соединения, 2-фенокси-этанол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9"/>
        <w:rPr>
          <w:bCs/>
          <w:sz w:val="24"/>
        </w:rPr>
      </w:pPr>
      <w:r>
        <w:rPr>
          <w:bCs/>
          <w:sz w:val="24"/>
        </w:rPr>
        <w:t xml:space="preserve">Место поставки – муниципальные учреждения здравоохранения города Перми. </w:t>
      </w:r>
    </w:p>
    <w:p>
      <w:pPr>
        <w:pStyle w:val="TextBody"/>
        <w:spacing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Срок подписания муниципального контракта не ранее чем через 10 дней и не более 15 дней со дня размещения на официальном сайте администрации города Перми протокола аукциона.</w:t>
      </w:r>
    </w:p>
    <w:p>
      <w:pPr>
        <w:pStyle w:val="3"/>
        <w:ind w:hanging="0"/>
        <w:rPr/>
      </w:pPr>
      <w:r>
        <w:rPr/>
        <w:t>Первая поставка – не позднее 10 дней с момента заключения муниципального контракта. Окончание поставок – до 10 декабря 2009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>05.12.2008г</w:t>
      </w:r>
      <w:r>
        <w:rPr>
          <w:sz w:val="24"/>
          <w:szCs w:val="24"/>
        </w:rPr>
        <w:t xml:space="preserve">. документация об аукционе в течение 2-х рабочих дней со дня получения заявления участника размещения заказа поданного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исьменной форме</w:t>
      </w:r>
      <w:r>
        <w:rPr>
          <w:sz w:val="24"/>
          <w:szCs w:val="24"/>
        </w:rPr>
        <w:t xml:space="preserve"> будет предоставлена Заказчиком заинтересованным лицам, в печатном виде или на электронные носители участника размещения заказа. Документация об аукционе предоставляется по адресу: г.Пермь, ул.Газеты Звезда, 9 (приемная), в рабочие дни с 9:00 до 18:00, в пятницу с 9:00 до 17:00 или может быть получена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 Плата за документацию об аукционе не взимаетс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ом установлено требование обеспечения заявки на участие в аукционе в размере 5 (пяти) % от начальной (максимальной) цены ло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ом установлено требование обеспечения исполнения муниципального контракта в размере 5 (пяти) % от цены контракта.</w:t>
      </w:r>
    </w:p>
    <w:p>
      <w:pPr>
        <w:pStyle w:val="3"/>
        <w:rPr/>
      </w:pPr>
      <w:r>
        <w:rPr/>
        <w:t>Начало рассмотрения заявок на участие в аукционе назначено на 10:00 (время местное</w:t>
      </w:r>
      <w:r>
        <w:rPr>
          <w:b/>
        </w:rPr>
        <w:t>) 26.12.2008г</w:t>
      </w:r>
      <w:r>
        <w:rPr/>
        <w:t>. по адресу: г.Пермь, ул.Газеты «Звезда», 9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ведение аукциона назначено на  </w:t>
      </w:r>
      <w:r>
        <w:rPr>
          <w:b/>
          <w:sz w:val="24"/>
          <w:szCs w:val="24"/>
        </w:rPr>
        <w:t>10 час. 00 мин. 31.12.2008г</w:t>
      </w:r>
      <w:r>
        <w:rPr>
          <w:sz w:val="24"/>
          <w:szCs w:val="24"/>
        </w:rPr>
        <w:t xml:space="preserve">.по адресу: г.Пермь, ул.Сибирская, 15, 1 этаж, Управление муниципального заказа, зал заседан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10:00Z</dcterms:created>
  <dc:creator>USER</dc:creator>
  <dc:description/>
  <dc:language>en-US</dc:language>
  <cp:lastModifiedBy>USER</cp:lastModifiedBy>
  <cp:lastPrinted>2008-12-02T15:50:00Z</cp:lastPrinted>
  <dcterms:modified xsi:type="dcterms:W3CDTF">2008-12-02T11:16:00Z</dcterms:modified>
  <cp:revision>38</cp:revision>
  <dc:subject/>
  <dc:title>Извещение № ____А от _________200__г</dc:title>
</cp:coreProperties>
</file>