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вка видеозаписывающих измерителей скорост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68 000 (восемьсот шестьдесят восемь) 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ода в соответствии с прилагаемым техническим заданием (спецификаци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а-передачи товара, с приложением к нему товарной накладной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 должен соответствовать установленным ТУ и иметь гарантийный срок 1 год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поставкой указанных в техническом задании (спецификации)  товаров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11 день со дня подписания протокола аукцион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уклонении победителя от подписания контракта, он подлежит включению в реестр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 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4:26:00Z</dcterms:modified>
  <cp:revision>3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