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дключение к системе АСУДД «СПЕКТР» по ОВЛС  контроллеров светофорных объектов на  перекрестке ул. Бульвар Гагарина и с «Южной дамбы», контроллеров на остановках общественного транспорта «Пермская ярмарка» и «Улица Макаренко» и контроллера на пересечении  улиц Бульвар Гагарина и ул. Революци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(объем выполняемых работ, оказываемых услуг)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49</w:t>
            </w:r>
            <w:r>
              <w:rPr>
                <w:rFonts w:cs="Courier New" w:ascii="Courier New" w:hAnsi="Courier New"/>
                <w:sz w:val="18"/>
                <w:szCs w:val="18"/>
              </w:rPr>
              <w:t>0 000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четыреста девяносто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тысяч рублей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</w:t>
            </w:r>
            <w:r>
              <w:rPr>
                <w:rFonts w:cs="Courier New" w:ascii="Courier New" w:hAnsi="Courier New"/>
                <w:color w:val="FFFF00"/>
                <w:sz w:val="18"/>
                <w:szCs w:val="18"/>
              </w:rPr>
              <w:t>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подписания по 1 февраля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на расчетный счет поставщика в течение 30 (тридцати) банковских дней после подписания заказчиком акта приемки выполненных работ   и предъявления заказчику  счета–фактуры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ультат работ должен соответствовать установленным действующим законодательством требованиям, в том числе требованиям безопасности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указанных в техническом задании (спецификации)  работ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6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подписания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организации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 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50:00Z</dcterms:created>
  <dc:creator>Специалист</dc:creator>
  <dc:description/>
  <cp:keywords/>
  <dc:language>en-US</dc:language>
  <cp:lastModifiedBy>смит</cp:lastModifiedBy>
  <cp:lastPrinted>2008-12-03T09:17:00Z</cp:lastPrinted>
  <dcterms:modified xsi:type="dcterms:W3CDTF">2008-12-04T04:28:00Z</dcterms:modified>
  <cp:revision>38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