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оительство воздушной линии связи на перекресток ул. Ленина и Островского  – ул. Уральская, 108а  с вводом на перекресток ул. Уральская и Крупской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(объем выполняемых работ, оказываемых услуг)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70 000 (девятьсот семьдесят)тысяч рублей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 дня заключения контракта до 01 февраля 2009 года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товаров (работ, услуг) будет произведена безналичным перечислением  денежных средств на расчетный счет поставщика в течение 30 (тридцати) банковских дней после подписания заказчиком акта приемки выполненных работ   и предъявления заказчику  счета–фактуры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зультат работ должен соответствовать установленным действующим законодательством требованиям, в том числе требованиям безопасности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товара  (работ, услуг)  должна  быть указана 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 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goszakaz.perm.ru 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05 декабря 2008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щен на главной странице сайт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goszakaz.perm.ru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16 декабря 2008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подписания протокола аукциона.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ова Елена Александровна, начальник отдела организации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mam</w:t>
            </w: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ty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ermonline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50:00Z</dcterms:created>
  <dc:creator>Специалист</dc:creator>
  <dc:description/>
  <cp:keywords/>
  <dc:language>en-US</dc:language>
  <cp:lastModifiedBy>смит</cp:lastModifiedBy>
  <cp:lastPrinted>2007-11-05T22:52:00Z</cp:lastPrinted>
  <dcterms:modified xsi:type="dcterms:W3CDTF">2008-12-04T04:32:00Z</dcterms:modified>
  <cp:revision>35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