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bCs/>
          <w:caps/>
          <w:sz w:val="18"/>
          <w:szCs w:val="18"/>
          <w:lang w:val="en-US"/>
        </w:rPr>
      </w:pPr>
      <w:r>
        <w:rPr>
          <w:rFonts w:cs="Courier New" w:ascii="Courier New" w:hAnsi="Courier New"/>
          <w:b/>
          <w:bCs/>
          <w:caps/>
          <w:sz w:val="18"/>
          <w:szCs w:val="18"/>
          <w:lang w:val="en-US"/>
        </w:rPr>
      </w:r>
    </w:p>
    <w:p>
      <w:pPr>
        <w:pStyle w:val="Normal"/>
        <w:spacing w:lineRule="exact" w:line="240"/>
        <w:jc w:val="center"/>
        <w:rPr/>
      </w:pPr>
      <w:r>
        <w:rPr>
          <w:rFonts w:cs="Courier New" w:ascii="Courier New" w:hAnsi="Courier New"/>
          <w:b/>
          <w:caps/>
          <w:sz w:val="18"/>
          <w:szCs w:val="18"/>
        </w:rPr>
        <w:t xml:space="preserve">Извещение о проведении открытого аукциона в электронной форме 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i/>
          <w:i/>
          <w:caps/>
          <w:sz w:val="18"/>
          <w:szCs w:val="18"/>
        </w:rPr>
      </w:pPr>
      <w:r>
        <w:rPr>
          <w:rFonts w:cs="Courier New" w:ascii="Courier New" w:hAnsi="Courier New"/>
          <w:caps/>
          <w:sz w:val="18"/>
          <w:szCs w:val="18"/>
        </w:rPr>
        <w:t>(</w:t>
      </w:r>
      <w:r>
        <w:rPr>
          <w:rFonts w:cs="Courier New" w:ascii="Courier New" w:hAnsi="Courier New"/>
          <w:i/>
          <w:caps/>
          <w:sz w:val="18"/>
          <w:szCs w:val="18"/>
        </w:rPr>
        <w:t>для размещения на официальном сайте)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i/>
          <w:i/>
          <w:caps/>
          <w:sz w:val="18"/>
          <w:szCs w:val="18"/>
        </w:rPr>
      </w:pPr>
      <w:r>
        <w:rPr>
          <w:rFonts w:cs="Courier New" w:ascii="Courier New" w:hAnsi="Courier New"/>
          <w:i/>
          <w:caps/>
          <w:sz w:val="18"/>
          <w:szCs w:val="18"/>
        </w:rPr>
      </w:r>
    </w:p>
    <w:tbl>
      <w:tblPr>
        <w:tblW w:w="103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6"/>
        <w:gridCol w:w="4537"/>
      </w:tblGrid>
      <w:tr>
        <w:trPr>
          <w:trHeight w:val="284" w:hRule="atLeast"/>
        </w:trPr>
        <w:tc>
          <w:tcPr>
            <w:tcW w:w="10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1. Сведения о способе размещения заказа и предмете закупки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bCs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пособ размещения заказа 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открытый аукцион в электронной форме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Предмет муниципального контракта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Строительство воздушных линий связи: </w:t>
            </w:r>
          </w:p>
          <w:p>
            <w:pPr>
              <w:pStyle w:val="Normal"/>
              <w:spacing w:lineRule="exact" w:line="240"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Бульвар Гагарина, 80 – перекресток Бульвара Гагарина и Старцева (предоставление 4 темных ОВ); 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Шоссе Космонавтов «Гознак»  – перекресток Шоссе Космонавтов и Вавилова (предоставление 4 темных ОВ)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дробные характеристики товаров(объем выполняемых работ, оказываемых услуг)указаны в техническом задании (спецификации), прилагаемом к настоящему извещению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сточник финансирования заказа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Бюджет города Перми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Начальная (максимальная) цена контракта 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20 000,00 (шестьсот двадцать тысяч) рублей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есто поставки товаров, выполнения работ, оказания услуг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614600 г.Пермь, ул.Уральская, 108а.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Сроки и условия поставки товаров, выполнения работ</w:t>
            </w:r>
            <w:r>
              <w:rPr>
                <w:rFonts w:cs="Courier New" w:ascii="Courier New" w:hAnsi="Courier New"/>
                <w:color w:val="FFFF00"/>
                <w:sz w:val="18"/>
                <w:szCs w:val="18"/>
              </w:rPr>
              <w:t>,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оказания услуг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о дня заключения муниципального контракта до 01 февраля 2009 г.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Форма, сроки и порядок оплаты товаров, работ, услуг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Оплата товаров (работ, услуг) будет произведена безналичным перечислением  денежных средств на расчетный счет поставщика в течение 30 (тридцати) банковских дней после подписания заказчиком акта приемки выполненных работ   и предъявления заказчику  счета–фактуры 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 и (или) объем предоставления гарантий качества товаров, работ, услуг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езультат работ должен соответствовать установленным действующим законодательством требованиям, в том числе требованиям безопасности</w:t>
            </w:r>
          </w:p>
        </w:tc>
      </w:tr>
      <w:tr>
        <w:trPr>
          <w:trHeight w:val="284" w:hRule="atLeast"/>
        </w:trPr>
        <w:tc>
          <w:tcPr>
            <w:tcW w:w="10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2. Условия проведения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рядок формирования цены контракта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Цена товара  (работ, услуг)  должна  быть указана  с учетом расходов на перевозку, страхование, уплату таможенных пошлин, уплату налогов и других обязательных платежей, связанных с выполнением работ, указанных в техническом задании (спецификации)  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Валюта цены контракта 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оссийский рубль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орядок применения официального курса иностранной валюты к рублю РФ 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ностранная валюта не применяется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дрес официального сайта в Интернет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goszakaz.perm.ru 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ата и время начала регистрации на сайте 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-00 часов 05 декабря 2008 г.(время московское)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рядок регистрации на сайте для участия в аукционе 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азмещен на главной странице сайта</w:t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goszakaz.perm.ru </w:t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икреплен к извещению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ата и время начала проведения аукциона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-00 часов 16 декабря 2008 г.(время московское)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 подписания контракта победителем аукциона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 11 день со дня подписания протокола аукциона.</w:t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и уклонении победителя от подписания контракта, он подлежит включению в реестр недобросовестных поставщиков.</w:t>
            </w:r>
          </w:p>
        </w:tc>
      </w:tr>
      <w:tr>
        <w:trPr>
          <w:trHeight w:val="284" w:hRule="atLeast"/>
        </w:trPr>
        <w:tc>
          <w:tcPr>
            <w:tcW w:w="10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3. Сведения о муниципальном заказчике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именование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епартамент дорог и транспорта администрации города Перми 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дрес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600 г.Пермь, ул.Уральская, 108а.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нтактное лицо 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амонова Елена Александровна, начальник отдела организации дорожного движения департамента дорог и транспорта администрации города Перми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Телефон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(342)248 85 75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дрес электронной почты (при наличии)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emam</w:t>
            </w:r>
            <w:r>
              <w:rPr>
                <w:rFonts w:cs="Courier New" w:ascii="Courier New" w:hAnsi="Courier New"/>
                <w:sz w:val="18"/>
                <w:szCs w:val="18"/>
              </w:rPr>
              <w:t>@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tty</w:t>
            </w:r>
            <w:r>
              <w:rPr>
                <w:rFonts w:cs="Courier New" w:ascii="Courier New" w:hAnsi="Courier New"/>
                <w:sz w:val="18"/>
                <w:szCs w:val="18"/>
              </w:rPr>
              <w:t>.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permonline</w:t>
            </w:r>
            <w:r>
              <w:rPr>
                <w:rFonts w:cs="Courier New" w:ascii="Courier New" w:hAnsi="Courier New"/>
                <w:sz w:val="18"/>
                <w:szCs w:val="18"/>
              </w:rPr>
              <w:t>.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ru</w:t>
            </w:r>
          </w:p>
        </w:tc>
      </w:tr>
    </w:tbl>
    <w:p>
      <w:pPr>
        <w:pStyle w:val="Normal"/>
        <w:spacing w:lineRule="exact" w:line="260"/>
        <w:rPr/>
      </w:pPr>
      <w:r>
        <w:rPr/>
      </w:r>
    </w:p>
    <w:sectPr>
      <w:type w:val="nextPage"/>
      <w:pgSz w:w="11906" w:h="16838"/>
      <w:pgMar w:left="1134" w:right="442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Текст сноски Знак"/>
    <w:basedOn w:val="Style13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MS Mincho;ＭＳ 明朝" w:cs="Arial"/>
      <w:color w:val="auto"/>
      <w:sz w:val="20"/>
      <w:szCs w:val="20"/>
      <w:lang w:val="ru-RU" w:eastAsia="zh-TW" w:bidi="ar-S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03:50:00Z</dcterms:created>
  <dc:creator>Специалист</dc:creator>
  <dc:description/>
  <cp:keywords/>
  <dc:language>en-US</dc:language>
  <cp:lastModifiedBy>смит</cp:lastModifiedBy>
  <cp:lastPrinted>2008-12-03T09:24:00Z</cp:lastPrinted>
  <dcterms:modified xsi:type="dcterms:W3CDTF">2008-12-04T04:57:00Z</dcterms:modified>
  <cp:revision>40</cp:revision>
  <dc:subject/>
  <dc:title>Осуществляет формирование и размещение на официальном сайте извещений о проведении открытых аукционов в электронной форме  в разделе «Создание и подготовка закупки»</dc:title>
</cp:coreProperties>
</file>