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 подземной линии связи перекресток ул. Ленина и Попова  - перекресток ул. Ленина и Островского  (предоставление 4 темных 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8 000,00 (девятьсот девяносто восемь тысяч) рублей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</w:t>
            </w:r>
            <w:r>
              <w:rPr>
                <w:rFonts w:cs="Courier New" w:ascii="Courier New" w:hAnsi="Courier New"/>
                <w:color w:val="FFFF00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4:56:00Z</dcterms:modified>
  <cp:revision>4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