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борудования по обеспечению перекрестков г. Перми автоматизированной системой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82 000 (семьсот восемьдесят две)тысячи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соответствовать установленным ГОСТам, ТУ и иметь гарантийный срок 1 год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02:00Z</dcterms:modified>
  <cp:revision>3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