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оборудования по обеспечению перекрестка ул.Уральская – ул.Крупской г. Перми автоматизированной системой адаптивного управления дорожным движением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98 000 (семьсот девяносто восемь)тысяч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муниципального контракта до 01 февраля 2009 год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а-передачи товара, с приложением к нему товарной накладной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 должен соответствовать установленным ГОСТам, ТУ и иметь гарантийный срок 1 год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поставкой указанных в техническом задании (спецификации)  товаров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7-11-05T22:52:00Z</cp:lastPrinted>
  <dcterms:modified xsi:type="dcterms:W3CDTF">2008-12-04T05:06:00Z</dcterms:modified>
  <cp:revision>31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