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а оборудования на перекрестке ул.Уральская – ул.Крупской г. Перми автоматизированной системы адаптивного управления дорожным движением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50 000 (семьсот пятьдесят)тысяч рублей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 дня заключения контракта до 10 февраля 2009 год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ки выполненных работ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ультат работ должен соответствовать установленным действующим законодательством требованиям, в том числе требованиям безопасности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подписания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8-12-03T09:34:00Z</cp:lastPrinted>
  <dcterms:modified xsi:type="dcterms:W3CDTF">2008-12-04T05:11:00Z</dcterms:modified>
  <cp:revision>37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