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а оборудования на перекрестке ул.Революции - Б.Гагарина г. Перми автоматизированной системы адаптивного управления дорожным движением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(объем выполняемых работ, оказываемых услуг)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17 000 (семьсот семнадцать)тысяч рублей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 дня заключения контракта до 10 февраля 2009 год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товаров (работ, услуг) будет произведена безналичным перечислением  денежных средств на расчетный счет поставщика в течение 30 (тридцати) банковских дней после подписания заказчиком акта приемки выполненных работ   и предъявления заказчику  счета–фактуры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ультат работ должен соответствовать установленным действующим законодательством требованиям, в том числе требованиям безопасности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6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подписания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организации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50:00Z</dcterms:created>
  <dc:creator>Специалист</dc:creator>
  <dc:description/>
  <cp:keywords/>
  <dc:language>en-US</dc:language>
  <cp:lastModifiedBy>смит</cp:lastModifiedBy>
  <cp:lastPrinted>2007-11-05T22:52:00Z</cp:lastPrinted>
  <dcterms:modified xsi:type="dcterms:W3CDTF">2008-12-04T05:14:00Z</dcterms:modified>
  <cp:revision>38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