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оборудования по обеспечению перекрестка ул.Революции - Б.Гагарина г. Перми, светофорных объектов и пешеходных переходов на остановках общественного транспорта «Пермская ярмарка» и «Макаренко» на ул. Б. Гагарина автоматизированными системами адаптивного управления дорожным движением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66 000 (девятьсот шестьдесят шесть) 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муниципального контракта до 01 февраля 2009 год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а-передачи товара, с приложением к нему товарной накладной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 должен соответствовать установленным ГОСТам, ТУ и иметь гарантийный срок 1 год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поставкой указанных в техническом задании (спецификации)  товаров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5:18:00Z</dcterms:modified>
  <cp:revision>2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