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оборудования по обеспечению перекрестка Б.Гагарина - Южная дамба г. Перми автоматизированной системой адаптивного управления дорожным движением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30 000 (девятьсот тридцать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од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а-передачи товара, с приложением к нему товарной накладной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вар должен соответствовать установленным ГОСТам, ТУ и иметь гарантийный срок 1 год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поставкой указанных в техническом задании (спецификации)  товаров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7-11-05T22:52:00Z</cp:lastPrinted>
  <dcterms:modified xsi:type="dcterms:W3CDTF">2008-12-04T05:22:00Z</dcterms:modified>
  <cp:revision>2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