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оборудования на перекрестке Б.Гагарина - Южная дамба г. Перми автоматизированной системы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10 000 (семьсот десять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контракта до 10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уклонении победителя от подписания контракта, он подлежит включению в реестр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25:00Z</dcterms:modified>
  <cp:revision>3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