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4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367"/>
        <w:gridCol w:w="360"/>
        <w:gridCol w:w="360"/>
        <w:gridCol w:w="360"/>
        <w:gridCol w:w="449"/>
      </w:tblGrid>
      <w:tr>
        <w:trPr>
          <w:trHeight w:val="335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suppressAutoHyphens w:val="false"/>
              <w:ind w:right="-2611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риложение № 1 к муниципальному контракту № 17</w:t>
            </w:r>
          </w:p>
          <w:p>
            <w:pPr>
              <w:pStyle w:val="Normal"/>
              <w:suppressAutoHyphens w:val="false"/>
              <w:ind w:right="-2611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т __________________2008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eastAsia="ru-RU"/>
        </w:rPr>
        <w:t>Перечень лестничных переходов, пешеходных мостов, находящихся на территории Мотовилихин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209"/>
        <w:gridCol w:w="1295"/>
      </w:tblGrid>
      <w:tr>
        <w:trPr>
          <w:trHeight w:val="330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82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положение объекта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ощадь, м2</w:t>
            </w:r>
          </w:p>
        </w:tc>
      </w:tr>
      <w:tr>
        <w:trPr>
          <w:trHeight w:val="734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Мостовой на Диарам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2,7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Соликамской до ул. Норин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5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Смирнова до ул. Нагорн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,2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Соликамской до ул. Красноуральской ( Вышка 2 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3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Лифанова до ул. Чех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по ул. Кунгурской через р.И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5,4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 Восстания от ул. 1905 года до дома № 5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5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1905 года до ул. Пролетар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Смирнова до ул. Кузнец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3,8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от ул. Борчаниновской в м/р Костаре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1,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Бузинской до ул.Козлов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по ул.Мара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с ул. Минской на Пихтовую стрелк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Уральской – Лифанова к р.Ива с мостом-переходо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1,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Завьял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Краснокамской в м/р Разгуля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ы на площади у Цир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 Уральской ( от Планетария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, мост по ул. Димитрова и ул. Брянска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Кузнецова до ул. Постаног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от ул. Белостокской до ул. Мара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по ул. Златоустов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8,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 Тракторн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Челябин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 Ленинград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Ст.Разина до ул. Фрезеровщик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Красной площади к монастыр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от ул. Пугачева и Народной на ул. Андреевску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7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от ул.Бр.Каменских к р.Б.Мотовилих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8,8</w:t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К.Либкнехта до ул. Ст.Большевиков ( к Ключу-мойке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93,2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от ул.Лифанова ( остановка Обросова) до ул. Смирн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р. Ива на ул. Смирн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Смирнова до ул. Клык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4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шеходная дорожка с мостом с ост. Язова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Старцева ( ост. ВРЗ 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Ивановской до ст. Мотовилих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 Производственной от ул Чехова до ло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8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с переходом от ул.Гашкова до Целинной № 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0</w:t>
            </w:r>
          </w:p>
        </w:tc>
      </w:tr>
      <w:tr>
        <w:trPr>
          <w:trHeight w:val="67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шеходнай дорожка по ул. Пролетарской от ул.Зенкова до 1-й Висимской (нечетная сторона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 Красных Зорь,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 Каширинская,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0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ул.Ст.Большевиков ул.Копыл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юч-мойка с переходами у пл.Восст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Лестница-переход от ост. «Промкомбинат» до м\р Вышка – 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7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от ул. Ким до ул. Чех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в районе домов № 13,№15, № 17 по ул. Хрустальна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ст-переход через р. Ива в створе ул. Уинской до м/р Костаре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6,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Лестница по ул.Уинская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по ул.Красных Зорь 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стница и мост Мотовилихинская 2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юч-мойка с переходами у Димитр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шеходная лестница по ул. Уральская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9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фанова, 6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ул. Грибоедова, 68 до м/р Садовы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2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ул. Подольской до жилых домов по Старцева 9/3 с тротуаро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4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 ул. Курской на ул. Макаренко д. 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ду гимназией № 2 и д/с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ул. Челябинской до ул. Норинской к ключу - мойк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2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425,4</w:t>
            </w:r>
          </w:p>
        </w:tc>
      </w:tr>
    </w:tbl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17"/>
        <w:gridCol w:w="7933"/>
        <w:gridCol w:w="1653"/>
      </w:tblGrid>
      <w:tr>
        <w:trPr>
          <w:trHeight w:val="88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0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 родников (ключей,  ключей-моек, колодцев), находящихся на территории  Мотовилихинского района.</w:t>
            </w:r>
          </w:p>
        </w:tc>
      </w:tr>
      <w:tr>
        <w:trPr>
          <w:trHeight w:val="92" w:hRule="atLeast"/>
        </w:trPr>
        <w:tc>
          <w:tcPr>
            <w:tcW w:w="4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49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7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положение объекта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, м2</w:t>
            </w:r>
          </w:p>
        </w:tc>
      </w:tr>
      <w:tr>
        <w:trPr>
          <w:trHeight w:val="253" w:hRule="atLeast"/>
        </w:trPr>
        <w:tc>
          <w:tcPr>
            <w:tcW w:w="49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Красных зорь,2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Андреевская,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Белостокская,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Фурманова,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Каширинская, 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Красных зорь,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1-я кольцевая, 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Вишневая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П. Коммуны,79-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Донская, 7-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тарых Большевиков,7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тарых Большевиков, 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Лядовская,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Завьялова,6-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Лядовская,8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Стольникова,6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Народная, 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пересечение ул. Копылова и Кувинско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Краепрудская, 7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с ул. Володарского, между Висимом и Стрелко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ул. Володарского за рекой Плоска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с ул.Селькохозяйственной, между Висимом и Стрелко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Партизанская,7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мирнова- Клыко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мирнова, 1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 с ул. Урицкогон наул. Каспийску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ул. Пигасова,5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мирнова,5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Нагорная,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 Вятская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Лбова,1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Челябинска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Златоустовская,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Козловская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Ленинградская - Калгановска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Бузинская ,6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 Калгановаская,6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Норинская,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оликамская, 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Соликамская,5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Соликамская,4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Соликамская,7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Соликамская,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оликамская,15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оликамская,16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6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18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2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257 (ост. Промкомбинат)Дерево, 2,5х4,5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27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еверная,19 по р. Талажан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ерова,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ул. Левитана,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ул. Левитана,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пр. Октября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Обросова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люч, ул. Обросова - Брянская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Обросова - Тульска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Изотовская,2-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люч, ул.Балканская,70 - Димитрова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Балканская, 48, спуск с ул. Хрустально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Балканская с ул. Никуленско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</w:t>
            </w:r>
          </w:p>
        </w:tc>
      </w:tr>
      <w:tr>
        <w:trPr>
          <w:trHeight w:val="88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7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Жуковского, 15-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92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79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Жуковского, 7-9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92" w:hRule="atLeast"/>
        </w:trPr>
        <w:tc>
          <w:tcPr>
            <w:tcW w:w="4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34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6:00Z</dcterms:created>
  <dc:creator>130101</dc:creator>
  <dc:description/>
  <cp:keywords/>
  <dc:language>en-US</dc:language>
  <cp:lastModifiedBy>1</cp:lastModifiedBy>
  <cp:lastPrinted>2008-12-03T12:29:00Z</cp:lastPrinted>
  <dcterms:modified xsi:type="dcterms:W3CDTF">2008-12-04T09:26:00Z</dcterms:modified>
  <cp:revision>2</cp:revision>
  <dc:subject/>
  <dc:title>Техническое задание на выполнение работ</dc:title>
</cp:coreProperties>
</file>