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ТРЕБ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качеству выполнения работ по содержанию лестничных переходов, пешеходных мостов, родников (ключей,  ключей-моек, колодцев</w:t>
      </w:r>
      <w:r>
        <w:rPr>
          <w:b/>
          <w:bCs/>
          <w:sz w:val="22"/>
          <w:szCs w:val="22"/>
        </w:rPr>
        <w:t xml:space="preserve">) </w:t>
      </w:r>
      <w:r>
        <w:rPr>
          <w:sz w:val="24"/>
          <w:szCs w:val="24"/>
        </w:rPr>
        <w:t>в зимний пери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условия снижения стоимости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83" w:hanging="283"/>
        <w:jc w:val="both"/>
        <w:rPr/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содержание   лестничных переходов, пешеходных мостов, родников (ключей,  ключей-моек, колодцев</w:t>
      </w:r>
      <w:r>
        <w:rPr>
          <w:b/>
          <w:bCs/>
          <w:sz w:val="22"/>
          <w:szCs w:val="22"/>
        </w:rPr>
        <w:t xml:space="preserve">) </w:t>
      </w:r>
      <w:r>
        <w:rPr>
          <w:sz w:val="24"/>
          <w:szCs w:val="24"/>
        </w:rPr>
        <w:t>по муниципальному заказу.</w:t>
      </w:r>
    </w:p>
    <w:p>
      <w:pPr>
        <w:pStyle w:val="Normal"/>
        <w:numPr>
          <w:ilvl w:val="0"/>
          <w:numId w:val="2"/>
        </w:numPr>
        <w:ind w:left="5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е Требования разработаны в соответствии с законодательством РФ, включая техническую документацию (ГОСТ, СНиП, рекомендации и т.п.),  Правилами содержания территории г. Перми, Уставом города Перми. 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1. Зимнее содержание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04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 качества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, 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а очистка от снега до поверхности ступеней лестниц, подходов(родники), переходов(мостики), при скользкой поверхности произведена подсыпка песк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а очистка от снега, наблюдается ровный накат, поверхность обработана песк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а очистка от снега, при скользкой поверхности не произведена подсыпка песком, имеется неровный нака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выполнена очистка от снега, наката, не произведена подсыпка песк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/>
      </w:pPr>
      <w:r>
        <w:rPr>
          <w:b/>
          <w:sz w:val="24"/>
          <w:szCs w:val="24"/>
        </w:rPr>
        <w:t>3. Методика оценки качества содержания.</w:t>
      </w:r>
    </w:p>
    <w:p>
      <w:pPr>
        <w:pStyle w:val="Normal"/>
        <w:ind w:left="23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3.1.Оценка качества содержания объекта определяется на основании ежедекадного обследования в присутствии представителя подрядной организации. Замечания отражаются в акте, </w:t>
      </w:r>
      <w:r>
        <w:rPr>
          <w:sz w:val="24"/>
          <w:szCs w:val="24"/>
        </w:rPr>
        <w:t>который  подписывается заказчиком и подрядчиком, или членами комиссии, с указанием сроков устранения замечаний. Отсутствие замечаний также отражается в акте.  За месяц составляется  не менее 3-х актов, на основании которых Заказчиком производится оценка качества в соответствие с расче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Снижение за качество работ по содержанию объекта, не соответствующее Требованиям,  за невыполненные работы по элементам, работы по которым согласно технологии производятся от 1 до 2-х раз в месяц, производится в третьей декаде месяца со снятием 100% стоимости за невыполненные работы по элементу.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4"/>
          <w:szCs w:val="24"/>
        </w:rPr>
        <w:t xml:space="preserve">3.3. Снижение за качество работ по содержанию объекта, не соответствующее Требованиям,  за невыполненные работы по элементам, работы по которым согласно технологии производятся более 3-х раз в месяц, производится на основании ежедекадного обследования согласно муниципального контракта  со снятием 100% от стоимости содержания элемента за декаду.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11:00Z</dcterms:created>
  <dc:creator>Харченко А Н</dc:creator>
  <dc:description/>
  <cp:keywords/>
  <dc:language>en-US</dc:language>
  <cp:lastModifiedBy>1</cp:lastModifiedBy>
  <dcterms:modified xsi:type="dcterms:W3CDTF">2008-12-04T09:11:00Z</dcterms:modified>
  <cp:revision>2</cp:revision>
  <dc:subject/>
  <dc:title>                                                                                                  Приложение № </dc:title>
</cp:coreProperties>
</file>