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2" w:type="dxa"/>
        <w:jc w:val="left"/>
        <w:tblInd w:w="4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367"/>
        <w:gridCol w:w="360"/>
        <w:gridCol w:w="360"/>
        <w:gridCol w:w="360"/>
        <w:gridCol w:w="449"/>
      </w:tblGrid>
      <w:tr>
        <w:trPr>
          <w:trHeight w:val="33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uppressAutoHyphens w:val="false"/>
              <w:ind w:right="-2611" w:hanging="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риложение № 1 к извещению №7 от 5.12.08 г.</w:t>
            </w:r>
          </w:p>
          <w:p>
            <w:pPr>
              <w:pStyle w:val="Normal"/>
              <w:suppressAutoHyphens w:val="false"/>
              <w:ind w:right="-2611" w:hanging="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 проведении запроса котировок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выполнение рабо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держанию лестничных переходов, пешеходных мостов, родников (ключей, ключей-моек, колодцев) на территории Мотовилихинского района г. Перми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01.01.09г.  по 31.01.09 гг. 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811"/>
        <w:gridCol w:w="2352"/>
        <w:gridCol w:w="1964"/>
      </w:tblGrid>
      <w:tr>
        <w:trPr>
          <w:trHeight w:val="5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ъем выполняемых работ м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тоимость выполнения работ (руб)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чная очистка роднико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метание и сгребание сн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борка мусора.</w:t>
            </w:r>
          </w:p>
          <w:p>
            <w:pPr>
              <w:pStyle w:val="Normal"/>
              <w:ind w:left="157" w:hanging="1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чистка от уплотненного снега и нале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сыпка пес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чная очистка пешеходных лестниц и мостов-переходо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метание и сгребание сн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борка мусора.</w:t>
            </w:r>
          </w:p>
          <w:p>
            <w:pPr>
              <w:pStyle w:val="Normal"/>
              <w:ind w:left="157" w:hanging="1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чистка от уплотненного снега и нале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сыпка пес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5,4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выполняемых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ять очистку от снега до поверхности ступеней лестницы, подходов (родники), переходов (мостики), при скользкой поверхности произвести подсыпку песко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5"/>
          <w:szCs w:val="25"/>
        </w:rPr>
        <w:t>Все работы по содержанию лестничных переходов, пешеходных мостов, родников (ключей, ключей-моек, колодцев ) на территории Мотовилихинского района,  производить в соответствии с требованиями действующего законодательства РФ, требованиями нормативно-техническ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Примечание: графа «Стоимость работ» заполняется  Подрядч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2"/>
          <w:szCs w:val="22"/>
          <w:lang w:eastAsia="ru-RU"/>
        </w:rPr>
        <w:t>Перечень лестничных переходов, пешеходных мостов, находящихся на территории Мотовилихинского района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tbl>
      <w:tblPr>
        <w:tblW w:w="99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8209"/>
        <w:gridCol w:w="1295"/>
      </w:tblGrid>
      <w:tr>
        <w:trPr>
          <w:trHeight w:val="330" w:hRule="atLeast"/>
        </w:trPr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82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оположение объекта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, м2</w:t>
            </w:r>
          </w:p>
        </w:tc>
      </w:tr>
      <w:tr>
        <w:trPr>
          <w:trHeight w:val="899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2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Мостовой на Диараму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,7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Соликамской до ул. Норинск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Смирнова до ул. Нагорн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2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Соликамской до ул. Красноуральской ( Вышка 2 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3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Лифанова до ул. Чех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и мост по ул. Кунгурской через р.И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5,4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по ул. Восстания от ул. 1905 года до дома № 5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95,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1905 года до ул. Пролетарск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Смирнова до ул. Кузнец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,8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и мост от ул. Борчаниновской в м/р Костаре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6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Бузинской до ул.Козловск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и мост по ул.Марат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и мост с ул. Минской на Пихтовую стрелку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</w:t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Уральской – Лифанова к р.Ива с мостом-переходо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5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по ул.Завьял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Краснокамской в м/р Разгуля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ы на площади у Цир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по ул. Уральской ( от Планетария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, мост по ул. Димитрова и ул. Брянска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6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Кузнецова до ул. Постаног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и мост от ул. Белостокской до ул. Марат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и мост по ул. Златоустовск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28,5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по ул. Тракторн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по ул.Челябинск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по ул. Ленинградск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Ст.Разина до ул. Фрезеровщик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Красной площади к монастыр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и мост от ул. Пугачева и Народной на ул. Андреевску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7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и мост от ул.Бр.Каменских к р.Б.Мотовилих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8</w:t>
            </w:r>
          </w:p>
        </w:tc>
      </w:tr>
      <w:tr>
        <w:trPr>
          <w:trHeight w:val="28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К.Либкнехта до ул. Ст.Большевиков ( к Ключу-мойке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,2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и мост от ул.Лифанова ( остановка Обросова) до ул. Смирн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р. Ива на ул. Смирн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Смирнова до ул. Клык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,4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шеходная дорожка с мостом с ост. Язова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Старцева ( ост. ВРЗ 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Ивановской до ст. Мотовилих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2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по ул. Производственной от ул Чехова до лог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</w:t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с переходом от ул.Гашкова до Целинной № 2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</w:t>
            </w:r>
          </w:p>
        </w:tc>
      </w:tr>
      <w:tr>
        <w:trPr>
          <w:trHeight w:val="67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шеходнай дорожка по ул. Пролетарской от ул.Зенкова до 1-й Висимской (нечетная сторона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по ул. Красных Зорь,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по ул. Каширинская,2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,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ул.Ст.Большевиков ул.Копыл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 с переходами у пл.Восст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-переход от ост. «Промкомбинат» до м\р Вышка – 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6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от ул. Ким до ул. Чех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Лестница в районе домов № 13,№15, № 17 по ул. Хрустальна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ст-переход через р. Ива в створе ул. Уинской до м/р Костаре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5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Лестница по ул.Уинская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по ул.Красных Зорь 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стница и мост Мотовилихинская 2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 с переходами у Димитро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шеходная лестница по ул. Уральская 1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,2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фанова, 6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ул. Грибоедова, 68 до м/р Садовы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ул. Подольской до жилых домов по Старцева 9/3 с тротуаро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ул. Курской на ул. Макаренко д. 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ду гимназией № 2 и д/с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8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ул. Челябинской до ул. Норинской к ключу - мойк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425,4</w:t>
            </w:r>
          </w:p>
        </w:tc>
      </w:tr>
    </w:tbl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1"/>
        <w:gridCol w:w="8149"/>
        <w:gridCol w:w="1276"/>
      </w:tblGrid>
      <w:tr>
        <w:trPr>
          <w:trHeight w:val="30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еречень родников (ключей,  ключей-моек, колодцев) находящихся на территории  Мотовилихинского района.</w:t>
            </w:r>
          </w:p>
        </w:tc>
      </w:tr>
      <w:tr>
        <w:trPr>
          <w:trHeight w:val="315" w:hRule="atLeast"/>
        </w:trPr>
        <w:tc>
          <w:tcPr>
            <w:tcW w:w="51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8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оположение объект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, м2</w:t>
            </w:r>
          </w:p>
        </w:tc>
      </w:tr>
      <w:tr>
        <w:trPr>
          <w:trHeight w:val="479" w:hRule="atLeast"/>
        </w:trPr>
        <w:tc>
          <w:tcPr>
            <w:tcW w:w="51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 мойка, ул. Красных зорь,2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 мойка, ул.Андреевская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 мойка, ул. Белостокская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 мойка, ул. Фурманова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 мойка, ул.Каширинская, 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 мойка, ул. Красных зорь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1-я кольцевая, 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Вишневая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П. Коммуны,79-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Донская, 7-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тарых Большевиков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тарых Большевиков,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Лядовская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Завьялова,6-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Лядовская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Стольникова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Народная, 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пересечение ул. Копылова и Кувинс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Краепрудская, 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с ул. Володарского, между Висимом и Стрел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с ул. Володарского за рекой Пло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с ул.Селькохозяйственной, между Висимом и Стрел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Партизанская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мирнова- Клы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мирнова, 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9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 с ул. Урицкогон наул. Каспийску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ул. Пигасова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мирнова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Нагорная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 Вятская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Лбова,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Челябин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Златоустовская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Козловская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Ленинградская - Калганов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Бузинская 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 Калгановаская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Норинская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оликамская, 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Соликамская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Соликамская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Соликамская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Соликамская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оликамская,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-мойка, ул. Соликамская,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оликамская, 1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оликамская, 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оликамская, 257 (ост. Промкомбинат)Дерево, 2,5х4,5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оликамская, 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еверная,19 по р. Талажа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Серова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с ул. Левитана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с ул. Левитана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с пр. Октября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Обросова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люч, ул. Обросова - Брянск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Обросова - Туль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Изотовская,2-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люч, ул.Балканская,70 - Димитро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Балканская, 48, спуск с ул. Хрустальн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юч, ул. Балканская с ул. Никуленс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8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Жуковского, 15-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81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одец, ул. Жуковского, 7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5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МБУ «Благоустройство Мотовилихинского района»       ________________                  Рассказов   О.Ю.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34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12:00Z</dcterms:created>
  <dc:creator>130101</dc:creator>
  <dc:description/>
  <cp:keywords/>
  <dc:language>en-US</dc:language>
  <cp:lastModifiedBy>1</cp:lastModifiedBy>
  <cp:lastPrinted>2008-12-05T09:08:00Z</cp:lastPrinted>
  <dcterms:modified xsi:type="dcterms:W3CDTF">2008-12-05T04:12:00Z</dcterms:modified>
  <cp:revision>2</cp:revision>
  <dc:subject/>
  <dc:title>Техническое задание на выполнение работ</dc:title>
</cp:coreProperties>
</file>