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___________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оимость работ содержанию лестничных переходов, пешеходных мостов, родников (ключей,  ключей-моек, колодце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1677"/>
        <w:gridCol w:w="155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, описание рабо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за весь объём, 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лестничных переходов , пешеходных мостов с 01.01.09 по31.01.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5,4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Содержание родников,  ключей,  моек с 01.01.09 по 31.01.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9558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нижающий коэффициент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оимость работ с учётом понижающего коэффициента____________________________рублей ___________копее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: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О.Ю.Рассказов                   ________________/______________/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му контракту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от_____________№ 17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й проверки 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лестничных переходов, пешеходных мостов, родников (ключей,  ключей-моек, колодцев</w:t>
      </w:r>
      <w:r>
        <w:rPr>
          <w:b/>
          <w:bCs/>
          <w:sz w:val="22"/>
          <w:szCs w:val="22"/>
          <w:lang w:eastAsia="ru-RU"/>
        </w:rPr>
        <w:t>)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  2009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случаях нанесения ущерба лестничным переходам, пешеходным мостам, родникам </w:t>
      </w:r>
      <w:r>
        <w:rPr>
          <w:sz w:val="24"/>
          <w:szCs w:val="24"/>
          <w:lang w:eastAsia="ru-RU"/>
        </w:rPr>
        <w:t>(ключам,  ключам-мойкам, колодцам</w:t>
      </w:r>
      <w:r>
        <w:rPr>
          <w:b/>
          <w:bCs/>
          <w:sz w:val="22"/>
          <w:szCs w:val="22"/>
          <w:lang w:eastAsia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директор МБУ «Благоустройство Мотовилихинск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0:00Z</dcterms:created>
  <dc:creator>adminws</dc:creator>
  <dc:description/>
  <cp:keywords/>
  <dc:language>en-US</dc:language>
  <cp:lastModifiedBy>1</cp:lastModifiedBy>
  <cp:lastPrinted>2008-11-12T16:47:00Z</cp:lastPrinted>
  <dcterms:modified xsi:type="dcterms:W3CDTF">2008-12-04T09:30:00Z</dcterms:modified>
  <cp:revision>2</cp:revision>
  <dc:subject/>
  <dc:title>СОГЛАСОВАНО                                               УТВЕРЖДАЮ                                                                                           </dc:title>
</cp:coreProperties>
</file>