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7  от «5» декабря 2008 г. 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 содержанию лестничных переходов, пешеходных мостов, родников (ключей,  ключей-моек, колодцев</w:t>
      </w:r>
      <w:r>
        <w:rPr>
          <w:b/>
          <w:bCs/>
          <w:sz w:val="22"/>
          <w:szCs w:val="22"/>
        </w:rPr>
        <w:t xml:space="preserve">) </w:t>
      </w:r>
      <w:r>
        <w:rPr>
          <w:b/>
          <w:sz w:val="28"/>
          <w:szCs w:val="28"/>
        </w:rPr>
        <w:t xml:space="preserve">на территории Мотовилих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.01.2009 г. по 31.01.2009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Муниципальный заказчик:</w:t>
      </w:r>
      <w:r>
        <w:rPr>
          <w:sz w:val="22"/>
          <w:szCs w:val="22"/>
        </w:rPr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/факс: (342) 267-60-17, факс 267-78-0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электронная почта (e-mail):  mbubmr@mail.ru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Святовец Ирина Павл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усматривает осуществить за счет средств бюджета г.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упку следующих работ способом запроса котировок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лестничных переходов, пешеходных мостов согласно  Приложению № 1 к извещению № 7 от 5 декабря 2008 г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бъём выполняемых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1 425,4 м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Содержание родников (ключей,  ключей-моек, колодцев) согласно  Приложению № 1 к извещению № 7 от 5 декабря 2008 г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бъём выполняемых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9 558 м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Требования к качеству выполняемых рабо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ыполнять очистку от снега до поверхности ступеней лестницы, подходов (родники), переходов (мостики), при скользкой поверхности произвести подсыпку пес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се работы по содержанию лестничных переходов, пешеходных мостов, родников, ключей, моек на территории Мотовилихинского района,  производить в соответствии с требованиями действующего законодательства РФ, требованиями нормативно-технической документации.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Пермь, Мотовилихинский  район (согласно Приложению № 1 к извещению № 7 от 5 </w:t>
      </w:r>
      <w:r>
        <w:rPr>
          <w:b/>
          <w:sz w:val="22"/>
          <w:szCs w:val="22"/>
        </w:rPr>
        <w:t>декабря</w:t>
      </w:r>
      <w:r>
        <w:rPr>
          <w:sz w:val="22"/>
          <w:szCs w:val="22"/>
        </w:rPr>
        <w:t xml:space="preserve"> 2008 г о проведении запроса котировок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и выполнения работ: с 01.01.2009 г. по 31.01.2009 г. 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495 876</w:t>
      </w:r>
      <w:r>
        <w:rPr>
          <w:sz w:val="22"/>
          <w:szCs w:val="22"/>
        </w:rPr>
        <w:t xml:space="preserve">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плата работ будет произведена безналичным перечислением  денежных средств, после подписания актов сдачи-приемки выполненных работ, КС-3 и счетов-фактур, предоставляемых Заказчику в срок до 25 числа текущего месяца текущего месяца в течение 10 (десяти) банковских дней со дня предоставления Заказчику расчетной документации за фактически выполненн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7 от 5 </w:t>
      </w:r>
      <w:r>
        <w:rPr>
          <w:b/>
          <w:sz w:val="22"/>
          <w:szCs w:val="22"/>
        </w:rPr>
        <w:t>декабря</w:t>
      </w:r>
      <w:r>
        <w:rPr>
          <w:sz w:val="22"/>
          <w:szCs w:val="22"/>
        </w:rPr>
        <w:t xml:space="preserve"> 2008 г о проведении запроса котировок в письменной форме по адресу: 614014, г.Пермь, ул.Красная площадь,4а, сметно-договорной отдел </w:t>
      </w:r>
      <w:r>
        <w:rPr>
          <w:b/>
          <w:sz w:val="22"/>
          <w:szCs w:val="22"/>
        </w:rPr>
        <w:t xml:space="preserve">до 10часов 00 минут 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 xml:space="preserve">17» декабря 2008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одписания муниципального контракта победителем</w:t>
      </w:r>
      <w:r>
        <w:rPr>
          <w:sz w:val="22"/>
          <w:szCs w:val="22"/>
        </w:rPr>
        <w:t xml:space="preserve">  - от 5 до 20 дней с даты 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иректор МБУ «Благоустройство Мотовилихинского района»       ________________                  Рассказов   О.Ю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70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21:00Z</dcterms:created>
  <dc:creator>tevelevadb</dc:creator>
  <dc:description/>
  <cp:keywords/>
  <dc:language>en-US</dc:language>
  <cp:lastModifiedBy>1</cp:lastModifiedBy>
  <cp:lastPrinted>2008-12-05T09:11:00Z</cp:lastPrinted>
  <dcterms:modified xsi:type="dcterms:W3CDTF">2008-12-05T04:13:00Z</dcterms:modified>
  <cp:revision>5</cp:revision>
  <dc:subject/>
  <dc:title>ЗАПРОС КОТИРОВОЧНОЙ ЦЕНЫ</dc:title>
</cp:coreProperties>
</file>