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right="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  № 17</w:t>
      </w:r>
    </w:p>
    <w:p>
      <w:pPr>
        <w:pStyle w:val="TextBody"/>
        <w:ind w:left="284" w:right="284" w:firstLine="709"/>
        <w:jc w:val="center"/>
        <w:rPr/>
      </w:pPr>
      <w:r>
        <w:rPr>
          <w:sz w:val="22"/>
          <w:szCs w:val="22"/>
        </w:rPr>
        <w:t>заключаемый от имени муниципального образования – город Пермь на выполнение работ по содержанию лестничных переходов, пешеходных мостов, родников, ключей, моек</w:t>
      </w:r>
    </w:p>
    <w:p>
      <w:pPr>
        <w:pStyle w:val="TextBody"/>
        <w:ind w:left="284" w:right="284"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территории Мотовилихинского района</w:t>
      </w:r>
    </w:p>
    <w:p>
      <w:pPr>
        <w:pStyle w:val="TextBody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«____»  ____________  2008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Олега Юрьевича Рассказова, действующего на основании Устава, с одной стороны и ___________</w:t>
      </w:r>
    </w:p>
    <w:p>
      <w:pPr>
        <w:pStyle w:val="TextBodyIndent"/>
        <w:ind w:hanging="0"/>
        <w:rPr/>
      </w:pPr>
      <w:r>
        <w:rPr>
          <w:sz w:val="22"/>
          <w:szCs w:val="22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Устава, с другой стороны, заключили настоящий муниципальный контракт, далее контракт о нижеследующем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11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проведенного запроса котировок № 7 от 05.12.08г. (протокол № ___ от ________________) Заказчик поручает, а Подрядчик обязуется выполнить работы по зимнему содержанию: </w:t>
      </w:r>
    </w:p>
    <w:p>
      <w:pPr>
        <w:pStyle w:val="Normal"/>
        <w:spacing w:lineRule="exact" w:line="300"/>
        <w:ind w:left="780" w:hanging="0"/>
        <w:jc w:val="both"/>
        <w:rPr/>
      </w:pPr>
      <w:r>
        <w:rPr>
          <w:sz w:val="22"/>
          <w:szCs w:val="22"/>
        </w:rPr>
        <w:t>*лестничных переходов, пешеходных мостов;</w:t>
      </w:r>
    </w:p>
    <w:p>
      <w:pPr>
        <w:pStyle w:val="Normal"/>
        <w:spacing w:lineRule="exact" w:line="300"/>
        <w:ind w:left="780" w:hanging="0"/>
        <w:jc w:val="both"/>
        <w:rPr/>
      </w:pPr>
      <w:r>
        <w:rPr>
          <w:sz w:val="22"/>
          <w:szCs w:val="22"/>
        </w:rPr>
        <w:t>*родников (ключей,  ключей-моек, колодцев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территории Мотовилихинского района г.Перми по контракту</w:t>
      </w:r>
    </w:p>
    <w:p>
      <w:pPr>
        <w:pStyle w:val="Normal"/>
        <w:spacing w:lineRule="exact" w:line="30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2. Подрядчик обеспечивает выполнение работ, указанных в п.1.1. настоящего контракта в соответствии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 Перечень объектов на выполнение работ по содержанию лестничных переходов, пешеходных мостов, родников (ключей, ключей-моек, колодцев) Мотовилихинского района города Перми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оценка качества выполненных работ и условия снижения стоимости работ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объем и стоимость работ по содержанию лестничных переходов, пешеходных мостов, родников (ключей,  ключей-моек, колодцев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отовилихинского района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 – акт контрольной проверки выполнения работ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Приложение № 5 – акт приемки выполненных работ по форме КС-2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справка о стоимости выполненных работ и затрат по форме КС-3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– акт оценки работы подрядного предприятия по содержанию лестничных переходов, пешеходных мостов, родников (ключей,  ключей-моек, колодцев) на территории Мотовилихинского района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 локальный сметный расчет на содержание лестничных переходов, пешеходных мостов, родников (ключей,  ключей-моек, колодцев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территории Мотовилихинского района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9 – форма донес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. требованиями действующего законодательства, технической документации, в том числе СНиП, ГОС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исполнения обязатель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С момента заключения настоящего контракта до момента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01.01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31.01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21"/>
        <w:rPr/>
      </w:pPr>
      <w:r>
        <w:rPr>
          <w:sz w:val="22"/>
          <w:szCs w:val="22"/>
        </w:rPr>
        <w:t>3.1.  Общая стоимость работ, подлежащих выполнению в период с 01 января 2009г. по 31 января 2009г. формируется на основании заявки на участие в котировке цен Подрядчика и составляет:  _____________________ (_____________________________________________), без дальнейшей индексации.</w:t>
      </w:r>
    </w:p>
    <w:p>
      <w:pPr>
        <w:pStyle w:val="Normal"/>
        <w:jc w:val="both"/>
        <w:rPr/>
      </w:pPr>
      <w:r>
        <w:rPr>
          <w:sz w:val="22"/>
          <w:szCs w:val="22"/>
        </w:rPr>
        <w:t>3.2. Стоимость работ  включает в себя полную стоимость работ, являющихся предметом контракта, все налоги и сборы (выплаченные или подлежащие выплате), расходы на страхование и прочие расходы, которые могут возникнуть при исполнении контракта, подлежит уменьшению в случае уменьшения размера оплаты в связи с невыполнением (некачественным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по форме КС-3 и счета-фактуры, предоставляемые Подрядчиком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-сдач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а-факту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из бюдж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</w:t>
      </w:r>
    </w:p>
    <w:p>
      <w:pPr>
        <w:pStyle w:val="21"/>
        <w:rPr/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9. Подрядчик своевременно и за свой счет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0. Подрядчик до начала работы осуществляет проверку качества материалов и издел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8"/>
        </w:numPr>
        <w:ind w:left="352" w:hanging="283"/>
        <w:jc w:val="both"/>
        <w:rPr/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8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Утверждать расчет стоимости объемов работ на условиях дан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6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"/>
        <w:ind w:hanging="0"/>
        <w:rPr/>
      </w:pPr>
      <w:r>
        <w:rPr>
          <w:sz w:val="22"/>
          <w:szCs w:val="22"/>
        </w:rPr>
        <w:t>6.8 .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9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>7.6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1. За просрочку сроков сдачи работ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.</w:t>
      </w:r>
    </w:p>
    <w:p>
      <w:pPr>
        <w:pStyle w:val="Normal"/>
        <w:jc w:val="both"/>
        <w:rPr/>
      </w:pPr>
      <w:r>
        <w:rPr>
          <w:sz w:val="22"/>
          <w:szCs w:val="22"/>
        </w:rPr>
        <w:t>7.6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9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Обстоятельства непреодолимой силы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                                    </w:t>
        <w:tab/>
        <w:tab/>
        <w:tab/>
        <w:t xml:space="preserve">Подрядчик:                    </w:t>
        <w:tab/>
      </w:r>
      <w:r>
        <w:rPr/>
        <w:t xml:space="preserve">      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6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Красная Площад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902010014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__________ </w:t>
            </w:r>
            <w:r>
              <w:rPr>
                <w:sz w:val="24"/>
                <w:szCs w:val="24"/>
              </w:rPr>
              <w:t>О.Ю.Расска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5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</w:t>
      </w:r>
    </w:p>
    <w:p>
      <w:pPr>
        <w:pStyle w:val="Heading1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426" w:top="48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32"/>
      <w:szCs w:val="32"/>
    </w:rPr>
  </w:style>
  <w:style w:type="character" w:styleId="WW8Num24z1">
    <w:name w:val="WW8Num24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46:00Z</dcterms:created>
  <dc:creator>Диев</dc:creator>
  <dc:description/>
  <cp:keywords/>
  <dc:language>en-US</dc:language>
  <cp:lastModifiedBy>1</cp:lastModifiedBy>
  <cp:lastPrinted>2008-12-04T10:27:00Z</cp:lastPrinted>
  <dcterms:modified xsi:type="dcterms:W3CDTF">2008-12-04T09:24:00Z</dcterms:modified>
  <cp:revision>5</cp:revision>
  <dc:subject/>
  <dc:title>Согласовано:</dc:title>
</cp:coreProperties>
</file>