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__10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  ремонт хоккейной коробк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2"/>
          <w:szCs w:val="22"/>
        </w:rPr>
        <w:t>«Средняя общеобразовательная школа</w:t>
      </w:r>
      <w:r>
        <w:rPr>
          <w:b w:val="false"/>
          <w:caps w:val="false"/>
          <w:smallCaps w:val="false"/>
          <w:sz w:val="24"/>
          <w:szCs w:val="24"/>
        </w:rPr>
        <w:t xml:space="preserve"> № 55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 05» декабр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ыче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анина Галина Павл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Чалова Светлана Валентин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рягина Любовь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оваляева Галина Алмазо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        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Cs w:val="32"/>
        </w:rPr>
      </w:pPr>
      <w:r>
        <w:rPr>
          <w:caps w:val="false"/>
          <w:smallCaps w:val="false"/>
          <w:szCs w:val="32"/>
        </w:rPr>
        <w:t xml:space="preserve">На  ремонт хоккейной коробки </w:t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0  от 28  но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8 ноября 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155 000 (сто  пятьдесят пять   тысяч ) рублей 00 коп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  Городская целевая программ «Развитие городских микрорайонов на 2006-2010 годы» 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5.  Требованиями, установленными в извещении о проведении запроса котировок (су-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емонт хоккейной коробки способом запроса котировок, наличие лицензий на данные товары и сертификаты  обязательны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67 г.Пермь ул. Вагонная д. 22 Муниципальное общеобразовательное учреждение «Средняя общеобразовательная школа № 55» г.Перм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                        </w:t>
      </w:r>
      <w:r>
        <w:rPr>
          <w:i/>
          <w:sz w:val="24"/>
          <w:szCs w:val="26"/>
          <w:vertAlign w:val="superscript"/>
        </w:rPr>
        <w:t xml:space="preserve">(место 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 ( десять) календарных дней со дня подписания контракт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срок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етом расходов на перевозку, погрузо – разгрузочные  работы, страхование, налоги, сборы 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 5 ( пять 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 Пермский завод силикатных панеле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8688,88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393 от 02.12.08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силов Н.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490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394 от 04.12.08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 Мастер- 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9999.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395 от 04.12.08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 РСК  Сандал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500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396 от 04.12.08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УралСтройЕвроЛюк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500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 397 от 04.12.08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       </w:t>
      </w:r>
      <w:r>
        <w:rPr>
          <w:bCs/>
          <w:kern w:val="2"/>
          <w:sz w:val="24"/>
          <w:szCs w:val="26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  № 1  ОАО « Пермский завод силикатных панелей »  и составила  118688,88 ( сто восемнадцать тысяч шестьсот восемьдесят восемь)</w:t>
      </w:r>
      <w:r>
        <w:rPr>
          <w:sz w:val="24"/>
        </w:rPr>
        <w:t xml:space="preserve"> рублей 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 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 xml:space="preserve">ОАО « Пермский завод силикатных панелей»                                            </w:t>
      </w:r>
      <w:r>
        <w:rPr>
          <w:sz w:val="24"/>
        </w:rPr>
        <w:t>Юридический адрес:  Россия, 614532, Пермский край, Пермский район, Лобановское сельское поселение, с. Лобаново, ул. Культуры,1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адрес:  Россия, 614532, Пермский край, Пермский район, Лобановское сельское поселение, с. Лобаново, ул. Культуры, 13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  <w:szCs w:val="24"/>
        </w:rPr>
        <w:t xml:space="preserve">предложенная цена: </w:t>
      </w:r>
      <w:r>
        <w:rPr>
          <w:bCs/>
          <w:kern w:val="2"/>
          <w:sz w:val="24"/>
          <w:szCs w:val="26"/>
        </w:rPr>
        <w:t xml:space="preserve">118688 рублей 88 </w:t>
      </w:r>
      <w:r>
        <w:rPr>
          <w:sz w:val="24"/>
        </w:rPr>
        <w:t>коп.</w:t>
      </w:r>
      <w:r>
        <w:rPr>
          <w:sz w:val="24"/>
          <w:szCs w:val="24"/>
        </w:rPr>
        <w:t>( Сто восемнадцать тысяч шестьсот восемьдесят восемь рублей 88 коп.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9.2. Признать участником размещения заказа,  предложившим лучшую цену после цены, предложенной победителе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 Мастер- Строй 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00 г.Пермь, Ленинский район, ул. Большевистская, 49, офис 20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ктический адрес: 614000 г.Пермь, </w:t>
      </w:r>
      <w:r>
        <w:rPr>
          <w:sz w:val="24"/>
        </w:rPr>
        <w:t>Ленинский район, ул. Большевистская, 49, офис 20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>Предложенная цена:  119999 рублей 27 копеек ( Сто девятнадцать тысяч девятьсот девяносто девять рублей 27 коп.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</w:t>
      </w:r>
      <w:r>
        <w:rPr/>
        <w:t>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Кыч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Дрягина Л.Г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оваляе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Cs w:val="26"/>
        </w:rPr>
      </w:pPr>
      <w:r>
        <w:rPr/>
        <w:t>к Протоколу рассмотрения и оценки котировочных заявок от «05» декабря   2008 г.  №10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both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 Пермский завод силикатных панеле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18688,88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393 от 02.12.08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 Мастер- 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9999,27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395 от 04.12.08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 РСК  Сандал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500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396 от 04.12.08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УралСтройЕвроЛюк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500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 397 от 04.12.08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силов Н.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490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394 от 04.12.08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both"/>
        <w:rPr>
          <w:b/>
          <w:b/>
          <w:bCs/>
          <w:caps/>
          <w:kern w:val="2"/>
          <w:sz w:val="24"/>
          <w:szCs w:val="26"/>
        </w:rPr>
      </w:pPr>
      <w:r>
        <w:rPr>
          <w:b/>
          <w:bCs/>
          <w:caps/>
          <w:kern w:val="2"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ыч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рягина Л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оваляе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568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1:14:00Z</dcterms:created>
  <dc:creator>Институт госзакупок РАГС</dc:creator>
  <dc:description/>
  <dc:language>en-US</dc:language>
  <cp:lastModifiedBy>1111111</cp:lastModifiedBy>
  <cp:lastPrinted>2008-10-30T10:03:00Z</cp:lastPrinted>
  <dcterms:modified xsi:type="dcterms:W3CDTF">2008-12-05T04:43:00Z</dcterms:modified>
  <cp:revision>15</cp:revision>
  <dc:subject/>
  <dc:title>ПРОТОКОЛ ОЦЕНКИ И СОПОСТАВЛЕНИЯ ЗАЯВОК НА УЧАСТИЕ В КОНКУРСЕ </dc:title>
</cp:coreProperties>
</file>