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7 от 05 декабрь 2008г.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 проведении запроса котировок на выполнение работ по содержанию внутриквартальных проездов и дорог частного сектора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ое бюджетное учреждение «Благоустройство Ленинского района» (614000, г. Пермь, ул. Кирова,61, каб. № 8, контактный телефон 233-55-63) предусматривает закупить способом запроса котировки на выполнение работ по содержанию внутриквартальных проездов и дорог частного сектора.</w:t>
      </w:r>
    </w:p>
    <w:p>
      <w:pPr>
        <w:pStyle w:val="Normal"/>
        <w:tabs>
          <w:tab w:val="clear" w:pos="709"/>
          <w:tab w:val="left" w:pos="4320" w:leader="none"/>
        </w:tabs>
        <w:ind w:left="72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работ, операций и объемы прилагаются (Приложение № 1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45" w:leader="none"/>
        </w:tabs>
        <w:ind w:left="709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выполнения работ: г. Пермь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Сроки выполнения работ: начало выполнения работ с 01.01.2009г. по 28.02.2009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Максимальная цена контракта: 402527,48 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Заявки принимаются до 16:00 ч. 17 декабря 2008г. Заявки, предоставленные после 16:00 ч. 17 декабря 2008г., к рассмотрению не принимаются. Заседание котировочной комиссии по рассмотрению заявок состоится 18 декабря 2008г.в 10:00 ч. по адресу ул. Кирова,61, каб. № 8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ind w:left="720" w:right="0" w:hanging="360"/>
        <w:jc w:val="both"/>
        <w:rPr/>
      </w:pPr>
      <w:r>
        <w:rPr>
          <w:b w:val="false"/>
          <w:bCs w:val="false"/>
          <w:sz w:val="20"/>
          <w:szCs w:val="20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пят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b w:val="false"/>
            <w:bCs w:val="false"/>
            <w:sz w:val="20"/>
            <w:szCs w:val="20"/>
          </w:rPr>
          <w:t>www.gorodperm.ru</w:t>
        </w:r>
      </w:hyperlink>
      <w:r>
        <w:rPr>
          <w:b w:val="false"/>
          <w:bCs w:val="false"/>
          <w:sz w:val="20"/>
          <w:szCs w:val="20"/>
        </w:rPr>
        <w:t>) протокола рассмотрения и оценки котировочных заявок, заключить с заказчиком муниципальный контракт на содержание внутриквартальных проездов и дорог частного сектора. Срок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я: 1. наименование работ операций и объемов</w:t>
      </w:r>
    </w:p>
    <w:p>
      <w:pPr>
        <w:pStyle w:val="Normal"/>
        <w:ind w:left="0" w:right="0" w:firstLine="129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 форма котировочной заявки</w:t>
      </w:r>
    </w:p>
    <w:p>
      <w:pPr>
        <w:pStyle w:val="Normal"/>
        <w:ind w:left="0" w:right="0" w:firstLine="13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. проект муниципального контракта.</w:t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604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№ 1</w:t>
      </w:r>
    </w:p>
    <w:p>
      <w:pPr>
        <w:pStyle w:val="Normal"/>
        <w:ind w:left="6043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извещению о проведении запроса котировок № 7 от 05.12.2008г.</w:t>
      </w:r>
    </w:p>
    <w:p>
      <w:pPr>
        <w:pStyle w:val="Normal"/>
        <w:ind w:left="6043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6043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-11" w:right="0" w:firstLine="1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именование работ, операций и объемов</w:t>
      </w:r>
    </w:p>
    <w:p>
      <w:pPr>
        <w:pStyle w:val="Normal"/>
        <w:ind w:left="-11" w:right="0" w:firstLine="11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о содержанию внутриквартальных проездов и дорог частного сектора</w:t>
      </w:r>
    </w:p>
    <w:p>
      <w:pPr>
        <w:pStyle w:val="Normal"/>
        <w:ind w:left="-11" w:right="0" w:firstLine="11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-11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66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5"/>
        <w:gridCol w:w="1276"/>
        <w:gridCol w:w="1086"/>
        <w:gridCol w:w="1582"/>
        <w:gridCol w:w="1309"/>
      </w:tblGrid>
      <w:tr>
        <w:trPr/>
        <w:tc>
          <w:tcPr>
            <w:tcW w:w="4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дорог в м/р «Камская долина» (правый берег р. Кама) и «Разгуляй» (центральная часть города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оезжей части дорог до 3,5 п.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8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суток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15,39</w:t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я наката 50% от общей площад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41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суток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1,32</w:t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33,71</w:t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внутриквартальных проезд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и сгребание снега КО-70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4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75</w:t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оезжей части 30% от площад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суток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6,56</w:t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ПСС 60% (работа ПР)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0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суток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,78</w:t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ПС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1000 кв.м.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0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1,51</w:t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даление наката 50% от общей площад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суток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9,44</w:t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Вывоз снега (среднегодовое количество: 230 тонн с 1000 кв.м.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6,49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190,77</w:t>
            </w:r>
          </w:p>
        </w:tc>
      </w:tr>
      <w:tr>
        <w:trPr/>
        <w:tc>
          <w:tcPr>
            <w:tcW w:w="4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ЗА ПЕРИОД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527,48</w:t>
            </w:r>
          </w:p>
        </w:tc>
      </w:tr>
    </w:tbl>
    <w:p>
      <w:pPr>
        <w:pStyle w:val="Normal"/>
        <w:tabs>
          <w:tab w:val="clear" w:pos="709"/>
          <w:tab w:val="left" w:pos="665" w:leader="none"/>
        </w:tabs>
        <w:ind w:left="-11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dcterms:modified xsi:type="dcterms:W3CDTF">2008-11-19T08:04:48Z</dcterms:modified>
  <cp:revision>0</cp:revision>
  <dc:subject/>
  <dc:title/>
</cp:coreProperties>
</file>