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_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на содержание внутриквартальных проездов и дорог частного сектора</w:t>
      </w:r>
    </w:p>
    <w:p>
      <w:pPr>
        <w:pStyle w:val="Style21"/>
        <w:spacing w:before="28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«____» ________________ 2008г</w:t>
      </w:r>
      <w:r>
        <w:rPr>
          <w:sz w:val="18"/>
          <w:szCs w:val="18"/>
        </w:rPr>
        <w:t>.</w:t>
      </w:r>
    </w:p>
    <w:p>
      <w:pPr>
        <w:pStyle w:val="Style21"/>
        <w:spacing w:before="280" w:after="0"/>
        <w:rPr/>
      </w:pPr>
      <w:r>
        <w:rPr>
          <w:b/>
          <w:bCs/>
          <w:sz w:val="22"/>
          <w:szCs w:val="22"/>
        </w:rPr>
        <w:t>Муниципальное бюджетное учреждение «Благоустройство Ленинского район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21"/>
        <w:spacing w:before="280" w:after="0"/>
        <w:ind w:left="2832" w:right="0" w:hanging="0"/>
        <w:rPr/>
      </w:pPr>
      <w:r>
        <w:rPr/>
        <w:t xml:space="preserve">  </w:t>
      </w:r>
      <w:r>
        <w:rPr>
          <w:b/>
          <w:bCs/>
        </w:rPr>
        <w:t>1. Предмет контракта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  <w:t>1. Согласно распоряжения директора МБУ «Благоустройство Ленинского района» от «04» декабря 2008г. За №19 «О проведении запроса котировок» и решению котировочной комиссии  (протокол № ___ от «__» _________2008г.) 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выполнение работ по содержанию дорог в м/р «Камская долина» (правый берег) и «Разгуляй» (центральная часть гор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одержание внутриквартальных про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Полный перечень работ, их виды, объемы, стоимость и периодичность проведения отражены в Ведомости объемов на содержание внутриквартальных проездов и дорог частного сектора, являющейся приложением №1 и неотъемлемой частью настояще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При выполнении вышеуказанных видов работ на Подрядчика возлагаются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ения постоянного, бесперебойного и безопасного движения автотранспорта и пешеход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дорогах и проездах обслуживаемых Подрядчиком по условиям настоящего контр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существление систематического надзора за сохранностью внутриквартальных проездов и дорог частного сектора, уведомление Заказчика о всех случаях нанесения ущерба внутриквартальным проездам,  дорогам частного сектора  и сооружениям на них действиями физических лиц и последствиями стихийных бедствий, принятие участия в выявлении лиц, виновных в нанесении ущерба проездам и дорогам  с оформлением донесения по форме Приложения №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обеспечение ликвидации последствий аварий (снежные валы, наледь, грязь и т.д.), связанных с функционированием подземных коммуникаций в течение сут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. Подрядчик обеспечивает выполнение работ, указанных в п. 1. настоящего контракта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иложениями к настоящему контракту, являющимися его составн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ложение № 1 — перечень внутриквартальных проез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2 - перечень дорог частного с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3 — наименование работ, операций и объ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4 — расчет стоимости содержания проездов и дорог частного с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5 - форма донес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6 — акт оценки работ подрядного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7 — акт контрольной проверки за дек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8 — критерии оценки ка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spacing w:lineRule="auto" w:line="240" w:before="0" w:after="0"/>
        <w:ind w:left="2124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Начало производства работ: 01.01.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. Окончание производства работ: 28.02.200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1416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3.1. Общая стоимость работ по Настоящему контракту составляет </w:t>
      </w:r>
      <w:r>
        <w:rPr>
          <w:rFonts w:eastAsia="Times New Roman" w:cs="Times New Roman" w:ascii="Times New Roman" w:hAnsi="Times New Roman"/>
          <w:b/>
          <w:u w:val="single"/>
        </w:rPr>
        <w:t>402527 (четыреста две тысячи пятьсот двадцать семь) рублей 48 копеек</w:t>
      </w:r>
      <w:r>
        <w:rPr>
          <w:rFonts w:eastAsia="Times New Roman" w:cs="Times New Roman" w:ascii="Times New Roman" w:hAnsi="Times New Roman"/>
        </w:rPr>
        <w:t xml:space="preserve"> с учетом НД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Цена работ по настоящему контракту не подлежит индексаци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. Стоимость работ включает в себя все выплаченные или подлежащие выплате налоги и сборы, стоимость работ может быть изменена 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если изменились объемы всех предусмотренных контрактом работ,  но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п.6.7.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уменьшения размера оплаты в связи с невыполнением (некачественным выполнением) работ, применением штрафных санк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3. Основанием для принятия и оплаты  выполненных Подрядчиком и принятых Заказчиком объемов работ являются подписанные сторонами  акты контрольных проверок оценки качества работ (приложение № 7), акты приемки выполненных объемов работ (форма КС-3), предоставляемые Подрядчиком отдельно  по каждому  основному  разделу  работ, т.е. отдельно на содержание внутриквартальных дорог, отдельно на содержание  дорог частного сектора  и т.д., а также  счета-фактуры, предоставляемые Заказчику ежемесячно в срок до 25 числа текущего месяца. В случае не предоставления вышеуказанных документов в установленные сроки, приемка к оплате выполненных Подрядчиком работ производится в следующем месяц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. Форма оплаты: безналичный ра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. Приемка выполненных работ производится еженедельно. Подрядчик обязан за сутки до сдачи выполненных объемов работ уведомить Заказчика о времени и месте проведения их прие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6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. Оплата осуществляется  ежемесячно в течение месяца следующего за расчетным,  после подписания сторонами актов приемки выполненных работ (формы КС-2) и предоставления счетов-факт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7. Работы по настоящему контракту финансируются из городского бюдж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2832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1. При производстве работ Подрядчик обеспечивает их качественное выполнение и несет материальную ответственность за последствия связанные с ненадлежащим качеством выполненных работ.   Качество работ определяется их соответствием требованиям настоящего контракта, в том числе требованиям СНиП, ГОСТ и другой нормативной и технической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. Претензии Заказчика по выявленным дефектам и недостаткам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требований устранения дефектов и недостатков работ Подрядчиком в суточный срок за счет Подряд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. Подрядчик назначает уполномоченных представителей, имеющих право подписания актов контрольных проверок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6. Регулярно производить осмотр объекта содержания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 содержания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7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8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 (противогололедные реагенты), для осуществления контроля за ходом выполнения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9. Обеспечить выполнение работ по настоящему контракту работниками в спецодежде, содержащей надпись - наименование предприятия Подрядч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5.10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eastAsia="Times New Roman" w:cs="Times New Roman" w:ascii="Times New Roman" w:hAnsi="Times New Roman"/>
          <w:shd w:fill="C0C0C0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1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 Пе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2. Подрядчик за свой счет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3. Подрядчик обязан выполнять предписания и письменные указания, в сроки указанные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4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tLeast" w:line="301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В случае привлечения к работам субподрядной организации, в соответствие п. 5.14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анием для оплаты выполненных работ Заказчиком субподрядной организации является акт-сверки выполненных объемов работ, оригинал договора субподряда и письменное обращение Подрядчика на оплату  работ субподряд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и проводятся  не реже 1-2  раза в неделю.  По итогам каждой проверки представители Заказчика и Подрядчика составляют акты контрольной проверки по формам Приложения № 7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7.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При выполнении дополнительного объема работ,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работ, Заказчик обязан изменить цену контракта, указанным образ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8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2. Подрядчик несет ответственность за действия субподрядных организаций, в случае их привлечения для выполнения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и третьим лицам, в результате неисполнения либо некачественного (ненадлежащего) выполнения работ по настоящему контрак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7.4. В случае несоблюдения Подрядчиком требований по качеству работ, не выполнения отдельных технологических операций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</w:t>
      </w:r>
      <w:r>
        <w:rPr>
          <w:rFonts w:eastAsia="Times New Roman" w:cs="Times New Roman" w:ascii="Times New Roman" w:hAnsi="Times New Roman"/>
          <w:color w:val="000000"/>
        </w:rPr>
        <w:t>приложении № 8</w:t>
      </w:r>
      <w:r>
        <w:rPr>
          <w:rFonts w:eastAsia="Times New Roman" w:cs="Times New Roman" w:ascii="Times New Roman" w:hAnsi="Times New Roman"/>
          <w:color w:val="800000"/>
        </w:rPr>
        <w:t xml:space="preserve"> </w:t>
      </w:r>
      <w:r>
        <w:rPr>
          <w:rFonts w:eastAsia="Times New Roman" w:cs="Times New Roman" w:ascii="Times New Roman" w:hAnsi="Times New Roman"/>
        </w:rPr>
        <w:t>к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5. При возникновении неблагоприятных последствий в связи с ненадлежащим выполнением работ по настоящему контракту, Подрядчик обязан за счет собственных средств  компенсировать все возникшие в связи с этим издержки, выплатить компенсации и возместить убытки (ущерб), если таковые возникли. 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1. За просрочку (несоблюдение) сроков сдачи выполненных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2. За просрочку сроков устранения дефектов (недостатков работ), Заказчик удерживает с Подрядчика неустойку в размере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4. За каждое не уведомление Заказчика Подрядчиком о случаях нанесение ущерба внутриквартальным проездам и дорогам частного сектора, тротуарам  и (или) сооружениям на них, Заказчик удерживает с Подрядчика штраф в размере 10 МРОТ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5. За выданные Заказчиком и не исполненные в установленные сроки Подрядчиком предписания, Заказчик удерживает с Подрядчика штраф в размере 30 000 (Тридцать тысяч) рублей за каждый случай невыполнения пре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7. Заказчик за несвоевременную оплату муниципального контракта уплачивает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tLeast" w:line="301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8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spacing w:lineRule="auto" w:line="240" w:before="280" w:after="280"/>
        <w:ind w:left="1416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3. По дополнительному соглашению сторон действие настоящего контракта может быть изменено, продлено, прекращено в рамках действия настояще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5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Разрешение споров между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280" w:after="280"/>
        <w:ind w:left="2124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бстоятельства непреодолим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80" w:after="280"/>
        <w:ind w:left="708" w:right="0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   Юридические адреса и банковские реквизиты сторон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027420" cy="1721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44"/>
                              <w:gridCol w:w="4746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Юрид. 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: 614___, г. Пермь, ул.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: 614___, г. Пермь, ул.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фис____, тел.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р/с _________________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/с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иректор ___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135.55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44"/>
                        <w:gridCol w:w="4746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7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Юрид. 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: 614___, г. Пермь, ул.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: 614___, г. Пермь, ул.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Офис____, тел.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р/с _________________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к/с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Директор ___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0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81"/>
        <w:gridCol w:w="4547"/>
        <w:gridCol w:w="4925"/>
        <w:gridCol w:w="1497"/>
        <w:gridCol w:w="40"/>
        <w:gridCol w:w="20"/>
        <w:gridCol w:w="20"/>
      </w:tblGrid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1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муниципальному контракту №___от «____»________________2008г.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внутриквартальных проездов, находящихся на территории Ленин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улицы</w:t>
            </w:r>
          </w:p>
        </w:tc>
        <w:tc>
          <w:tcPr>
            <w:tcW w:w="45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 </w:t>
            </w:r>
          </w:p>
        </w:tc>
        <w:tc>
          <w:tcPr>
            <w:tcW w:w="4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157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покрытия проезжей части, м2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орчанин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Ш.Космонавтов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Эпроновская от Бакового пер. до ул. Подгорная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аковый пер.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одгорн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одгорная от ул. Эпроновская до ш. Космонавтов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.Космонавтов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ковый пер. от ш. Космонавтов до ул. Эпроновск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.Космонавтов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уйбышева от ул. Орджоникидзе до ул. Окул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енький пер. от ул. Эпроновская до ул. Борчанино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Эпрон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ушкина от ул. Клименко до ул. Островского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лименк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стровского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Подгорная от ул. Крылова до р. Данилиха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ыл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Данилих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Разгуляйская от мемориала ""Скорбящая"" до ул. Большевистская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мориала ""С корбящая""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4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ов №110-116в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4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10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4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108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4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ГСК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ов №116а, 116в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.№244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езд во двор между домами №110 и №116в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32 вдоль дома №113 по ул.Пушкин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иса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атрос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 1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0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 1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атрос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13 по ул.Пушкин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99/8 по ул.Луначарского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55 по ул.Поп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1 по Комсомольскому проспекту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Комсомольского проспекта между домами №31 и №3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к дому №21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между домами  №51 и №65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ул.Луначарского между домами  №51 и №4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сомольский проспект,40- ул.Пушкина,2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ул.Луначарского,51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 между домами ул.Пушкина,27 и 2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 между домами ул.Пушкина,27 и 25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клубом УВД и ул. Пушкина,1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ул.Луначарского,35 и ул. Пушкина,1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0 ул.Пушкин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25 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5 (вдоль ул.Пушкина,13)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25 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Пушкина,11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вдоль дома №23 по ул.Луначарского д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жарный проезд вдоль дома №11 по ул.Пушкина со стороны фаса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М.Горького до дома №7 по ул.Пуш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жарный проезд вдоль дома №7 по ул.Пушкина со стороны фаса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Клименко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 по ул.Пушкин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4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лименк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7 по ул.Островского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28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иационного техникум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№49 и 51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№32 и 34 по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зданием управления пожарной охраны и ул.Большевистская,53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вдоль дома №42 по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Г.Звезд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ки ДТЮ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№57 и №59 по ул. 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ммунистическая вдоль общежития между домами №37 №39 по ул.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домами №39 и №49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9-5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к домам  №№ 77,81,85,89,93 по ул.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1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воротам школы №32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1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6 по ул.Матросова (параллельно ул.Орджоникидзе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и храм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вердлов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,94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,87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2 вдоль ул. Попова,9-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Орджоникидзе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ул.Сове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 №38 по ул.Окул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 вдоль сквера ""Парижских коммунаров""- вдоль дневного стационара поликлиники №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4 ул.Советск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йбышева,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ой части ул.Куйбышева,11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4  вдоль дома №7 по ул.Куйбыше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уйбыш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жарной части ул.Куйбышева,11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домами по ул.Советская,62 и 64 к ул.Орджоникидзе,53б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 по Комсомольскому проспекту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5 по ул.Орджоникидзе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53б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домами №№50 и 52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ТП по ул.Сове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41 по ул.Орджоникидзе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сомольского проспекта между зданием ДТЮ (ул.Советская,65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мсомольского проспекта,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ибир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с (ул.25 Октября,3)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/с по ул.25Октября,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домами №№62а,62б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между домами №№62б,62в до подстанци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2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до подстанции вдоль дома №79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70/72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Большевистская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(за маг. ""Товары Прикамья"")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19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уначарского до дома №12 по 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ль дома №90 по ул.Луначарского(заезд с ул. Луначарского 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Большевистская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4 по ул.Борчани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с ул.Луначарского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35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33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26б по ул.Криса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2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риса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26а по ул.Криса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24 по ул.Криса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9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6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школе №6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82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 по ул.Борчани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66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166а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вдоль д/с у государственного краевого архива (ул.Большевистская,162)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05-10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вдоль дома №134 по ул.Большевистская, №124-126 по ул.Кирова к дому №118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105-10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зданиями №116 и №120 по 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домами №№96,98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ТП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 между домами №№88,84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ГРТУ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0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30 по Комсомольскому проспекту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льшевис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54 по ул.Кир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52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11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М.Горького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дома №48 по ул.Большевистская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между домами №47 и №49 по 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между домами №57 и №59 по 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8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Г.Звезда между зданием фармакадемии (ул.Ленина,48) и зданием хоровой школы (ул.Г.Звезда,17) к зданию №50 по ул.Ленина и маг. ""Монро""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2б по ул.Ленин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4 по ул.Борчанин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9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Борчанино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72а по ул.Ленин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ирова вдоль дома №16 по ул.Крисанова до дома №80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домами №80 и 78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9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домами №78 и 76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ЦУМом (ул.Ленина,45) и домом №47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 между зданием КДЦ (ул.Куйбышева,14) и домом №49 по 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7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сомольского проспекта  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и д/с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7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Ленина,1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ммунистическая между  домами №13 и №11а к дому №11  по ул.  Коммунистиче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 между территорией с/х академии и домом №8 по ул. 25 Октября к дому №23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4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ъезд к школе №2 по ул.Советска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40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Советская между территорией з-да им.Шпагина и домом №4 по ул.Советская к переходу ч-з ж/д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№3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25Октября между домами №2,4 по ул.25Октября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-4, ул.Куйбышева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Окул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 №3-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от разворотного кольца у станции Пермь1, за маг. ""Речник"" до границы с Мотовилих. Районом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Дедюкин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/с (ул.Дедюкина,6а)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у №14 по ул.Короле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ам №6-8 по ул.Короле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ГТУ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Королева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мам №4 по ул.Короле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ция Блочная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езд к станции от дороги Дружбы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Окулова 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Комсомольский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Звезд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Комсомольский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джоникидзе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улов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34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__________________________/_____________________/</w:t>
            </w:r>
          </w:p>
        </w:tc>
        <w:tc>
          <w:tcPr>
            <w:tcW w:w="642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ядчик____________________/_____________________/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0"/>
        <w:gridCol w:w="2320"/>
        <w:gridCol w:w="5963"/>
        <w:gridCol w:w="1905"/>
        <w:gridCol w:w="222"/>
        <w:gridCol w:w="17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муниципальному контракту №____от "_____"________________2008г.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дорог частного сектора в микрорайонах «Камская долина»  (правый берег р.Кама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 «Разгуляй» (центральная часть города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лицы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От </w:t>
            </w:r>
          </w:p>
        </w:tc>
        <w:tc>
          <w:tcPr>
            <w:tcW w:w="59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ощадь , м2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крорайон «Камская долина»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.Революции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/д №387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/д №40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2-я Дачн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рикетн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Торфян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3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олотн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6-я Лини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борн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редня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.Рыбацк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в м/р ""Камская Долина""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новки ""з-д ПМЗ""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езда через ж/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в м/р ""Камская Долина""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.Революции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2-я Набережна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в м/р ""Камская Долина""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.Революции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рега р.Кама (шлагбаум, напротив базы ООО ""Дорстройтранс""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2-я Набережная (кв.382,384)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3-я Набережная (кв.381,383)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2-я Дачная (кв.778)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к лодочной станции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.Революции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бывшей лодочной станции ПГТ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Одностороння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крорайон «Разгуляй»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Парков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уксунск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Разгуляйск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1-я Разгуляйск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2-яРазгуляйска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08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азчик ____________________________/____________________/</w:t>
            </w:r>
          </w:p>
        </w:tc>
        <w:tc>
          <w:tcPr>
            <w:tcW w:w="809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рядчик___________________________/__________________/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40" w:before="280" w:after="280"/>
        <w:ind w:left="720" w:right="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звещению о проведении запроса котировок № от 12.2008г.</w:t>
      </w:r>
    </w:p>
    <w:p>
      <w:pPr>
        <w:pStyle w:val="Normal"/>
        <w:suppressAutoHyphens w:val="false"/>
        <w:spacing w:lineRule="auto" w:line="240" w:before="280" w:after="280"/>
        <w:ind w:left="720" w:right="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именование работ, операций и объемов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содержанию внутриквартальных проездов и дорог частного сектора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3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9"/>
        <w:gridCol w:w="1221"/>
        <w:gridCol w:w="1015"/>
        <w:gridCol w:w="1691"/>
        <w:gridCol w:w="1292"/>
      </w:tblGrid>
      <w:tr>
        <w:trPr/>
        <w:tc>
          <w:tcPr>
            <w:tcW w:w="452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работ </w:t>
            </w:r>
          </w:p>
        </w:tc>
        <w:tc>
          <w:tcPr>
            <w:tcW w:w="122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 измерения</w:t>
            </w:r>
          </w:p>
        </w:tc>
        <w:tc>
          <w:tcPr>
            <w:tcW w:w="101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</w:t>
            </w:r>
          </w:p>
        </w:tc>
        <w:tc>
          <w:tcPr>
            <w:tcW w:w="169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ность</w:t>
            </w:r>
          </w:p>
        </w:tc>
        <w:tc>
          <w:tcPr>
            <w:tcW w:w="12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одержание дорог в м/р «Камская долина» (правый берег р. Кама) и «Разгуляй» (центральная часть города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проезжей части дорог до 3,5 п.м.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82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суток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15,39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аления наката 50% от общей площади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4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суток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21,32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33,71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одержание внутриквартальных проездов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метание и сгребание снега КО-70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348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сутки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675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проезжей части 30% от площади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04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суток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26,56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ботка ПСС 60% (работа ПР)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09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суток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1,78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ПС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/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09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1,51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аление наката 50% от общей площади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кв.м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674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суток</w:t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29,44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воз снега (среднегодовое количество: 230 тонн с 1000 кв.м.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57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56,49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190,77</w:t>
            </w:r>
          </w:p>
        </w:tc>
      </w:tr>
      <w:tr>
        <w:trPr/>
        <w:tc>
          <w:tcPr>
            <w:tcW w:w="4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ЗА ПЕРИОД: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2527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Заказчик ______________ С.В. Пивнев</w:t>
        <w:tab/>
        <w:tab/>
        <w:t>Подрядчик ____________    /____________/</w:t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9654" w:dyaOrig="12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5pt;margin-top:-16.95pt;width:551.2pt;height:470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96183054" r:id="rId2"/>
        </w:object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bidi w:val="0"/>
        <w:spacing w:lineRule="atLeast" w:line="200" w:before="0" w:after="20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 5</w:t>
      </w:r>
    </w:p>
    <w:p>
      <w:pPr>
        <w:pStyle w:val="Normal"/>
        <w:spacing w:lineRule="atLeast" w:line="200"/>
        <w:jc w:val="right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spacing w:lineRule="atLeast" w:line="200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от_______________2008г</w:t>
      </w:r>
    </w:p>
    <w:p>
      <w:pPr>
        <w:pStyle w:val="TextBody"/>
        <w:spacing w:lineRule="atLeast" w:line="100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ДОНЕСЕНИЕ</w:t>
      </w:r>
    </w:p>
    <w:p>
      <w:pPr>
        <w:pStyle w:val="TextBody"/>
        <w:spacing w:lineRule="atLeast" w:line="100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 случаях нанесения ущерба городским улицам и дорогам и сооружениям на ни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виновного лица </w:t>
      </w:r>
      <w:r>
        <w:rPr>
          <w:rFonts w:cs="Times New Roman" w:ascii="Times New Roman" w:hAnsi="Times New Roman"/>
          <w:sz w:val="20"/>
          <w:szCs w:val="20"/>
        </w:rPr>
        <w:t xml:space="preserve">(адреса, телефон, марка и номер транспортного средства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 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ткое описание нанесения ущерб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кт сподписал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9"/>
          <w:u w:val="single"/>
        </w:rPr>
        <w:t>ЗАКАЗЧИКА</w:t>
      </w:r>
      <w:r>
        <w:rPr>
          <w:rFonts w:cs="Times New Roman" w:ascii="Times New Roman" w:hAnsi="Times New Roman"/>
          <w:b w:val="false"/>
          <w:bCs w:val="false"/>
          <w:sz w:val="24"/>
          <w:szCs w:val="29"/>
          <w:u w:val="none"/>
        </w:rPr>
        <w:t xml:space="preserve">              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9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9"/>
          <w:u w:val="none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9"/>
          <w:u w:val="single"/>
        </w:rPr>
        <w:t>ПОДРЯДЧИКА</w:t>
      </w:r>
      <w:r>
        <w:rPr>
          <w:rFonts w:cs="Times New Roman" w:ascii="Times New Roman" w:hAnsi="Times New Roman"/>
          <w:b w:val="false"/>
          <w:bCs w:val="false"/>
          <w:sz w:val="24"/>
          <w:szCs w:val="29"/>
          <w:u w:val="non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  <w:u w:val="non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9"/>
          <w:u w:val="none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6"/>
          <w:szCs w:val="19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9"/>
          <w:u w:val="none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 2009г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left="7371" w:right="0" w:firstLine="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TextBody"/>
        <w:spacing w:lineRule="atLeast" w:line="100"/>
        <w:ind w:left="7655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</w:t>
      </w:r>
    </w:p>
    <w:p>
      <w:pPr>
        <w:pStyle w:val="Heading1"/>
        <w:bidi w:val="0"/>
        <w:ind w:left="432" w:right="0" w:hanging="43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оценки работы подрядного предприят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____________________ 2009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месяц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 наименование подрядного предприяти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2"/>
      </w:tblGrid>
      <w:tr>
        <w:trPr>
          <w:trHeight w:val="470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к оплате</w:t>
            </w:r>
          </w:p>
        </w:tc>
      </w:tr>
      <w:tr>
        <w:trPr>
          <w:trHeight w:val="1488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када)</w:t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(С.В. Пивнев)                       ___________________ ( ______________)</w:t>
      </w:r>
    </w:p>
    <w:p>
      <w:pPr>
        <w:pStyle w:val="Normal"/>
        <w:spacing w:lineRule="atLeast" w:line="100"/>
        <w:ind w:left="7371" w:right="0" w:firstLine="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TextBody"/>
        <w:tabs>
          <w:tab w:val="clear" w:pos="708"/>
          <w:tab w:val="left" w:pos="18975" w:leader="none"/>
        </w:tabs>
        <w:spacing w:lineRule="exact" w:line="280"/>
        <w:ind w:left="5055" w:right="0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 от 200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контрольной проверки работ выполненных за (неделю) дек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 Наименование подрядного предприят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рка произведена  </w:t>
      </w:r>
      <w:r>
        <w:rPr>
          <w:rFonts w:cs="Times New Roman" w:ascii="Times New Roman" w:hAnsi="Times New Roman"/>
          <w:sz w:val="16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 должность, фамилия, имя, отчество представителя Заказч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</w:t>
      </w:r>
      <w:r>
        <w:rPr/>
        <w:t xml:space="preserve">( должность, фамилия, имя, отчество представителя Подрядчика  или третьего лица) 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49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200"/>
              <w:ind w:left="-27" w:right="0"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тветст. лиц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об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и замеч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по объекту</w:t>
            </w:r>
          </w:p>
        </w:tc>
      </w:tr>
      <w:tr>
        <w:trPr>
          <w:trHeight w:val="6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7" w:right="0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се работы предусмотренные </w:t>
      </w:r>
      <w:r>
        <w:rPr>
          <w:rFonts w:cs="Times New Roman" w:ascii="Times New Roman" w:hAnsi="Times New Roman"/>
          <w:bCs/>
          <w:sz w:val="24"/>
          <w:szCs w:val="24"/>
        </w:rPr>
        <w:t>контрактом</w:t>
      </w:r>
      <w:r>
        <w:rPr>
          <w:rFonts w:cs="Times New Roman" w:ascii="Times New Roman" w:hAnsi="Times New Roman"/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:</w:t>
        <w:tab/>
        <w:tab/>
        <w:tab/>
        <w:tab/>
        <w:tab/>
        <w:tab/>
        <w:t xml:space="preserve">               Подрядчик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 (</w:t>
      </w:r>
      <w:r>
        <w:rPr>
          <w:rFonts w:cs="Times New Roman" w:ascii="Times New Roman" w:hAnsi="Times New Roman"/>
          <w:b/>
          <w:bCs/>
        </w:rPr>
        <w:t>С.В. Питнев)                                             _________________ ( ___________ 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7371" w:right="0" w:firstLine="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tLeast" w:line="100"/>
        <w:ind w:left="6765" w:right="0" w:firstLine="3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8</w:t>
      </w:r>
    </w:p>
    <w:p>
      <w:pPr>
        <w:pStyle w:val="TextBody"/>
        <w:spacing w:lineRule="atLeast" w:line="100"/>
        <w:ind w:left="5565" w:right="0" w:firstLine="30"/>
        <w:jc w:val="right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 муниципальному контракту №  от 2008г.</w:t>
      </w:r>
    </w:p>
    <w:p>
      <w:pPr>
        <w:pStyle w:val="Normal"/>
        <w:shd w:fill="FFFFFF" w:val="clear"/>
        <w:ind w:left="0" w:right="-23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0" w:right="-23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Критерии оценки качества и условия снижения стоимости работ</w:t>
      </w:r>
    </w:p>
    <w:p>
      <w:pPr>
        <w:pStyle w:val="Normal"/>
        <w:shd w:fill="FFFFFF" w:val="clear"/>
        <w:ind w:left="-324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одержание дорог в микрорайонах частной застройки, </w:t>
      </w:r>
    </w:p>
    <w:p>
      <w:pPr>
        <w:pStyle w:val="TextBody"/>
        <w:ind w:left="723" w:righ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нутрикавртальных проездов</w:t>
      </w:r>
    </w:p>
    <w:p>
      <w:pPr>
        <w:pStyle w:val="TextBody"/>
        <w:ind w:left="687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TextBody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668" w:leader="none"/>
        </w:tabs>
        <w:ind w:left="1167" w:right="0" w:hanging="0"/>
        <w:rPr/>
      </w:pPr>
      <w:r>
        <w:rPr/>
        <w:t>в зимний период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41"/>
        <w:gridCol w:w="2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(% сниж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полностью расширена, без наличия колеи</w:t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разбита и есть коле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%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уборки не реже одного раза в 5 дней</w:t>
            </w:r>
          </w:p>
        </w:tc>
      </w:tr>
    </w:tbl>
    <w:p>
      <w:pPr>
        <w:pStyle w:val="TextBody"/>
        <w:ind w:left="0" w:right="0" w:firstLine="747"/>
        <w:rPr/>
      </w:pPr>
      <w:r>
        <w:rPr/>
      </w:r>
    </w:p>
    <w:p>
      <w:pPr>
        <w:pStyle w:val="TextBody"/>
        <w:ind w:left="74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(С.В. Пивнев)                     ___________________ ( ______________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ind w:left="-29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0" w:right="0" w:firstLine="68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56:00Z</dcterms:created>
  <dc:creator>USER</dc:creator>
  <dc:description/>
  <dc:language>en-US</dc:language>
  <cp:lastModifiedBy>USER</cp:lastModifiedBy>
  <cp:lastPrinted>2008-12-05T08:45:00Z</cp:lastPrinted>
  <dcterms:modified xsi:type="dcterms:W3CDTF">2008-12-04T07:43:00Z</dcterms:modified>
  <cp:revision>5</cp:revision>
  <dc:subject/>
  <dc:title/>
</cp:coreProperties>
</file>