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6 от 05 декабря 2008г.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о проведении запроса котировок на содержание пешеходных лестниц и родников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униципальное бюджетное учреждение «Благоустройство Ленинского района»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униципальное бюджетное учреждение «Благоустройство Ленинского района» (614000, г. Пермь, ул. Кирова,61, каб. № 8, контактный телефон 233-55-63) предусматривает закупить способом запроса котировки на содержание пешеходных лестниц и родников.</w:t>
      </w:r>
    </w:p>
    <w:p>
      <w:pPr>
        <w:pStyle w:val="Normal"/>
        <w:ind w:left="72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работ, объемов и работ прилагается (Приложение № 1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сточник финансирования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есто оказания услуг: город Перм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оки оказания услуг: с 01.01.2009г. по 14.04.2009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/>
      </w:pPr>
      <w:r>
        <w:rPr>
          <w:b w:val="false"/>
          <w:bCs w:val="false"/>
          <w:color w:val="000000"/>
          <w:sz w:val="20"/>
          <w:szCs w:val="20"/>
        </w:rPr>
        <w:t xml:space="preserve">Максимальная цена контракта: </w:t>
      </w:r>
      <w:r>
        <w:rPr>
          <w:rFonts w:eastAsia="Arial Unicode MS" w:cs="Tahoma"/>
          <w:b/>
          <w:bCs/>
          <w:color w:val="auto"/>
          <w:kern w:val="2"/>
          <w:sz w:val="20"/>
          <w:szCs w:val="24"/>
          <w:lang w:val="ru-RU" w:eastAsia="zxx" w:bidi="zxx"/>
        </w:rPr>
        <w:t>365083,71</w:t>
      </w:r>
      <w:r>
        <w:rPr>
          <w:b w:val="false"/>
          <w:bCs w:val="false"/>
          <w:color w:val="000000"/>
          <w:sz w:val="20"/>
          <w:szCs w:val="20"/>
        </w:rPr>
        <w:t xml:space="preserve"> 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/>
      </w:pPr>
      <w:r>
        <w:rPr>
          <w:b w:val="false"/>
          <w:bCs w:val="false"/>
          <w:color w:val="000000"/>
          <w:sz w:val="20"/>
          <w:szCs w:val="20"/>
        </w:rPr>
        <w:t>Место, срок подачи котировочных заявок: Муниципальное бюджетное учреждение «Благоустройство Ленинского района» 614000, г. Пермь, ул. Кирова,61, каб. № 8, контактный телефон 233-55-63 (в рабочие дни: с 8:30 до 17:30ч., пятница с 8:30 по 16:30 ч., перерыв на обед 12:30 до 13:30 ч.). Заявки принимаются до 16:00 ч. 17</w:t>
      </w:r>
      <w:r>
        <w:rPr>
          <w:b w:val="false"/>
          <w:bCs w:val="false"/>
          <w:color w:val="800000"/>
          <w:sz w:val="20"/>
          <w:szCs w:val="20"/>
        </w:rPr>
        <w:t xml:space="preserve"> </w:t>
      </w:r>
      <w:r>
        <w:rPr>
          <w:b w:val="false"/>
          <w:bCs w:val="false"/>
          <w:color w:val="000000"/>
          <w:sz w:val="20"/>
          <w:szCs w:val="20"/>
        </w:rPr>
        <w:t>декабря 2008г. Заявки, предоставленные после 16:00 ч. 17</w:t>
      </w:r>
      <w:r>
        <w:rPr>
          <w:b w:val="false"/>
          <w:bCs w:val="false"/>
          <w:color w:val="800000"/>
          <w:sz w:val="20"/>
          <w:szCs w:val="20"/>
        </w:rPr>
        <w:t xml:space="preserve"> </w:t>
      </w:r>
      <w:r>
        <w:rPr>
          <w:b w:val="false"/>
          <w:bCs w:val="false"/>
          <w:color w:val="000000"/>
          <w:sz w:val="20"/>
          <w:szCs w:val="20"/>
        </w:rPr>
        <w:t>декабря 2008г., к рассмотрению не принимаются. Заседание котировочной комиссии по рассмотрению заявок состоится 18 декабря 2008г. в 10:00 ч. по адресу ул. Кирова,61, каб. № 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ок и условия оплаты: 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Определение победителя в запросе котировок: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/>
      </w:pPr>
      <w:r>
        <w:rPr>
          <w:b w:val="false"/>
          <w:bCs w:val="false"/>
          <w:sz w:val="20"/>
          <w:szCs w:val="20"/>
        </w:rPr>
        <w:t>Сроки подписания победителем в проведении запроса котировок муниципального контракта: победитель в проведении запроса котировок обязан по истечении пяти дней со дня размещения на официальном сайте «Администрации города Перми» (</w:t>
      </w:r>
      <w:hyperlink r:id="rId2">
        <w:r>
          <w:rPr>
            <w:rStyle w:val="InternetLink"/>
            <w:b w:val="false"/>
            <w:bCs w:val="false"/>
            <w:sz w:val="20"/>
            <w:szCs w:val="20"/>
          </w:rPr>
          <w:t>www.gorodperm.ru</w:t>
        </w:r>
      </w:hyperlink>
      <w:r>
        <w:rPr>
          <w:b w:val="false"/>
          <w:bCs w:val="false"/>
          <w:sz w:val="20"/>
          <w:szCs w:val="20"/>
        </w:rPr>
        <w:t>) протокола рассмотрения и оценки котировочных заявок, заключить с заказчиком муниципальный контракт на оказание комплекса услуг по управлению, технической эксплуатации легкового автомобиля. Срок подписания муниципального контракта не должен превышать двадца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ind w:left="720" w:right="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орма котировочной заявки и проект муниципального контракта прилагаются.</w:t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ведомляем Вас, что направление заказчиком запроса котировки и предо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я: 1. наименование работ, операций и объемов</w:t>
      </w:r>
    </w:p>
    <w:p>
      <w:pPr>
        <w:pStyle w:val="Normal"/>
        <w:ind w:left="0" w:right="0" w:firstLine="1298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. форма котировочной заявки</w:t>
      </w:r>
    </w:p>
    <w:p>
      <w:pPr>
        <w:pStyle w:val="Normal"/>
        <w:ind w:left="0" w:right="0" w:firstLine="13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3. проект муниципального контракта.</w:t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604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 № 1</w:t>
      </w:r>
    </w:p>
    <w:p>
      <w:pPr>
        <w:pStyle w:val="Normal"/>
        <w:ind w:left="6043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извещению о проведении запроса котировок № 6  от 05.12.2008г.</w:t>
      </w:r>
    </w:p>
    <w:p>
      <w:pPr>
        <w:pStyle w:val="Normal"/>
        <w:ind w:left="6043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6043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-11" w:right="0" w:firstLine="1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именование работ, операций и объемов</w:t>
      </w:r>
    </w:p>
    <w:p>
      <w:pPr>
        <w:pStyle w:val="Normal"/>
        <w:ind w:left="-11" w:right="0" w:firstLine="11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 содержание пешеходных лестниц и родников</w:t>
      </w:r>
    </w:p>
    <w:p>
      <w:pPr>
        <w:pStyle w:val="Normal"/>
        <w:ind w:left="-11" w:right="0" w:firstLine="11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6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3"/>
        <w:gridCol w:w="3589"/>
        <w:gridCol w:w="1245"/>
        <w:gridCol w:w="1148"/>
        <w:gridCol w:w="1605"/>
        <w:gridCol w:w="1640"/>
      </w:tblGrid>
      <w:tr>
        <w:trPr/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бъемы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ешеходных лестниц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метание территории от свежевыпавшего снега, толщиной слоя до 2 см., мусора -вся площадь. Подметание, сгребание снега в кучи или валы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/>
            </w:pPr>
            <w:r>
              <w:rPr/>
              <w:t>1000 кв.м.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/>
            </w:pPr>
            <w:r>
              <w:rPr/>
              <w:t>1,603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 раз в сутки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34412,18</w:t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гребание снега в кучи или валы толщиной слоя более 2 см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000 кв.м.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,603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 раз в 3 суток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65577,01</w:t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Очистка от уплотненного снега 50% от общей площад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000 кв.м.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0,802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 раз в 2 суток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57566,1</w:t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бработка лестниц песком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000 кв.м.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,603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 раз в сутки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49766,33</w:t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траты на песо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т/1000 кв.м.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,603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1172,77</w:t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494,39</w:t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ка родник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метание территории от свежевыпавшего снега, толщиной слоя до 2 см., мусора — вся площадь. Подметание, сгребание снега в кучи или валы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000 кв.м.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0,116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 раз в сутки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2490,84</w:t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гребание снега в кучи или валы толщиной слоя более 2 см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000 кв.м.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0,116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 раз в 3 суток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4745,44</w:t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чистка от уплотненного снега 50% от общей площад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000 кв.м.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0,116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 раз в 2 суток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1401,91</w:t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бработка территории по всей площади песком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000 кв.м.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0,116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 раз в сутки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3601,31</w:t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траты на песок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т/1000 кв.м.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0,116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808,51</w:t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6 </w:t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чистка от наледи 20% от общей площад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000 кв.м.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0,116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1 раз в 5 суток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8168,37</w:t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0"/>
                <w:szCs w:val="24"/>
                <w:lang w:val="ru-RU" w:eastAsia="zxx" w:bidi="zxx"/>
              </w:rPr>
              <w:t>31216,37</w:t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Arial Unicode MS" w:cs="Tahoma"/>
                <w:b/>
                <w:b/>
                <w:bCs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тротуар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дметание снега, мусор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24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суток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3,69</w:t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от уплотненного снега механизированная КО-70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24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3</w:t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ыпка песком 60% от общей площад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34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суток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,06</w:t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ППС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1000 кв.м.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34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38</w:t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72,96</w:t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ПЕРИОД: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bidi w:val="0"/>
              <w:snapToGrid w:val="false"/>
              <w:jc w:val="center"/>
              <w:rPr>
                <w:rFonts w:eastAsia="Arial Unicode MS" w:cs="Tahoma"/>
                <w:b/>
                <w:b/>
                <w:bCs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0"/>
                <w:szCs w:val="24"/>
                <w:lang w:val="ru-RU" w:eastAsia="zxx" w:bidi="zxx"/>
              </w:rPr>
              <w:t>365083,71</w:t>
            </w:r>
          </w:p>
        </w:tc>
      </w:tr>
    </w:tbl>
    <w:p>
      <w:pPr>
        <w:pStyle w:val="Normal"/>
        <w:ind w:left="-11" w:right="0" w:firstLine="11"/>
        <w:jc w:val="both"/>
        <w:rPr/>
      </w:pPr>
      <w:r>
        <w:rPr/>
      </w:r>
    </w:p>
    <w:p>
      <w:pPr>
        <w:pStyle w:val="Normal"/>
        <w:tabs>
          <w:tab w:val="clear" w:pos="709"/>
          <w:tab w:val="left" w:pos="654" w:leader="none"/>
        </w:tabs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08:19Z</dcterms:created>
  <dc:creator/>
  <dc:description/>
  <dc:language>en-US</dc:language>
  <cp:lastModifiedBy/>
  <cp:lastPrinted>2008-11-25T15:06:00Z</cp:lastPrinted>
  <cp:revision>0</cp:revision>
  <dc:subject/>
  <dc:title/>
</cp:coreProperties>
</file>