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70" w:right="0" w:hanging="0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6170" w:right="0" w:hanging="0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ки № 6 от 05.12.2008г.</w:t>
      </w:r>
    </w:p>
    <w:p>
      <w:pPr>
        <w:pStyle w:val="Normal"/>
        <w:ind w:left="-11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1" w:right="0" w:hanging="0"/>
        <w:rPr/>
      </w:pPr>
      <w:r>
        <w:rPr/>
      </w:r>
    </w:p>
    <w:p>
      <w:pPr>
        <w:pStyle w:val="Normal"/>
        <w:ind w:left="-11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КОТИРОВОЧНАЯ ЗАЯВКА</w:t>
      </w:r>
    </w:p>
    <w:p>
      <w:pPr>
        <w:pStyle w:val="Normal"/>
        <w:ind w:left="-11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«__» __________ 2008г.</w:t>
      </w:r>
    </w:p>
    <w:p>
      <w:pPr>
        <w:pStyle w:val="Normal"/>
        <w:ind w:left="-11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полняется юридическим лицом: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именование участника размещения заказа 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Юридический адрес 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Фактический (почтовый) адрес 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НН/КПП, банковские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именование и реквизиты документа на основании которого действует 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Устав, Положение, доверенность и пр.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Телефон/факс ______________________ электронная почта (e-mail) 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айт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полняется физическим лицом(в т.ч. индивидуальным предпринимателем):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Ф.И.О. участника размещения заказа 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дрес регистрации 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дрес проживания 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аспортные данные 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видетельство о регистрации (для индивидуальных предпринимателей) 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НН, банковские реквизиты 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Телефон/факс _______________________ электронная почта (e-mail) 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айт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ому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наименование муниципального заказчика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зучив направленное Вами Извещение № 6 от 05 декабря 2008г. о проведении запроса котировок, мы, нижеподписавшиеся, предлагаем оказать следующие услуги (выполнение работ, поставить товары)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7"/>
        </w:rPr>
      </w:pPr>
      <w:r>
        <w:rPr>
          <w:b w:val="false"/>
          <w:bCs w:val="false"/>
          <w:sz w:val="14"/>
          <w:szCs w:val="17"/>
        </w:rPr>
        <w:t>(наименование, характеристики, количество (объем) товаров (работ, услуг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редлагаемая цена контракта ______________________________ руб.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сведения о включенных расходах, в т.ч. расходах на перевозку, страхование, уплату таможенных пошлин, налогов, сборов и др. обязательных платежей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е о проведении запроса котировок, а именно: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есто доставки товаров (выполнение работ, оказание услуг) 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роки поставки товаров (выполнение работ, оказание услуг) 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Условия оплаты товаров (работ, услуг) 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</w:t>
        <w:tab/>
        <w:tab/>
        <w:t>_____________________</w:t>
        <w:tab/>
        <w:tab/>
        <w:t>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ab/>
        <w:t>(должность)</w:t>
        <w:tab/>
        <w:tab/>
        <w:tab/>
        <w:tab/>
        <w:t>(подпись)</w:t>
        <w:tab/>
        <w:tab/>
        <w:tab/>
        <w:tab/>
        <w:tab/>
        <w:t>(ФИО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  <w:tab/>
        <w:tab/>
        <w:t>М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25:22Z</dcterms:created>
  <dc:creator/>
  <dc:description/>
  <dc:language>en-US</dc:language>
  <cp:lastModifiedBy/>
  <cp:revision>0</cp:revision>
  <dc:subject/>
  <dc:title/>
</cp:coreProperties>
</file>