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1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ыполнение работ по Замене оконных блоков 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 xml:space="preserve">в 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ОУ «Гимназия № 11 имени С.П. Дягилева» г. Пер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14000, г. Пермь, ул. Сибирская, 33, тел.: 212-62-61(начальная школа)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agg</w:t>
      </w:r>
      <w:r>
        <w:rPr/>
        <w:t>1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5»дека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 Зобачева Р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лаватских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Ильин С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вина Л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Рожнова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выполнение работ по Замене оконных блоков в здании в </w:t>
      </w:r>
      <w:r>
        <w:rPr>
          <w:smallCap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У «Гимназия № 11 имени С.П. Дягилева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по адресу: 614000, г. Пермь, ул. Сибирская, 33(начальная школа)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 от 24ноября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 в сети Интернет 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: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498 108,68  руб. (четыреста девяносто восемь  тысяч сто восемь  рублей 68 коп.)</w:t>
      </w:r>
    </w:p>
    <w:p>
      <w:pPr>
        <w:pStyle w:val="Heading"/>
        <w:numPr>
          <w:ilvl w:val="0"/>
          <w:numId w:val="0"/>
        </w:numPr>
        <w:ind w:left="92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Источник </w:t>
      </w:r>
      <w:r>
        <w:rPr>
          <w:b w:val="false"/>
          <w:caps w:val="false"/>
          <w:smallCaps w:val="false"/>
          <w:sz w:val="24"/>
          <w:szCs w:val="24"/>
        </w:rPr>
        <w:t>финансирования за счет средств  краевого бюджет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изводство работ по Замене оконных блоков в здании</w:t>
      </w:r>
      <w:r>
        <w:rPr/>
        <w:t xml:space="preserve"> </w:t>
      </w:r>
      <w:r>
        <w:rPr>
          <w:sz w:val="24"/>
          <w:szCs w:val="24"/>
        </w:rPr>
        <w:t xml:space="preserve">в  МОУ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имназия № 11 имени С.П. Дягилева» (начальная школа)</w:t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31840" cy="2152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215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3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60"/>
                                    <w:ind w:left="432" w:hanging="43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ОО « Пермстроймет+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6345,7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инвес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8108,6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169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3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left="432" w:hanging="43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ОО « Пермстроймет+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6345,7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йинвес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8108,6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229"/>
        <w:gridCol w:w="4396"/>
      </w:tblGrid>
      <w:tr>
        <w:trPr>
          <w:tblHeader w:val="true"/>
          <w:trHeight w:val="9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тройинвест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ая цена котировочной заявки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ООО «Пермстроймет+» </w:t>
      </w:r>
      <w:r>
        <w:rPr>
          <w:sz w:val="24"/>
          <w:szCs w:val="24"/>
        </w:rPr>
        <w:t xml:space="preserve">614000, г. Пермь, ул. М. Горького, 33а, тел./факс: (342)210-50-66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</w:t>
      </w:r>
      <w:r>
        <w:rPr>
          <w:sz w:val="24"/>
        </w:rPr>
        <w:t>496345,76руб.</w:t>
      </w:r>
      <w:r>
        <w:rPr>
          <w:b/>
          <w:sz w:val="24"/>
        </w:rPr>
        <w:t xml:space="preserve"> </w:t>
      </w:r>
    </w:p>
    <w:p>
      <w:pPr>
        <w:pStyle w:val="Normal"/>
        <w:ind w:firstLine="432"/>
        <w:rPr>
          <w:b/>
          <w:b/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Зобачева Р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лаватских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Ильин С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вина Л.И.</w:t>
      </w:r>
    </w:p>
    <w:p>
      <w:pPr>
        <w:pStyle w:val="Normal"/>
        <w:ind w:firstLine="567"/>
        <w:jc w:val="both"/>
        <w:rPr/>
      </w:pPr>
      <w:r>
        <w:rPr>
          <w:sz w:val="24"/>
        </w:rPr>
        <w:t>5.  Рожнова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5:47:00Z</dcterms:created>
  <dc:creator>Институт госзакупок РАГС</dc:creator>
  <dc:description/>
  <cp:keywords/>
  <dc:language>en-US</dc:language>
  <cp:lastModifiedBy>Гимназия</cp:lastModifiedBy>
  <cp:lastPrinted>2008-11-20T15:49:00Z</cp:lastPrinted>
  <dcterms:modified xsi:type="dcterms:W3CDTF">2008-12-02T11:32:00Z</dcterms:modified>
  <cp:revision>10</cp:revision>
  <dc:subject/>
  <dc:title>ПРОТОКОЛ ОЦЕНКИ И СОПОСТАВЛЕНИЯ ЗАЯВОК НА УЧАСТИЕ В КОНКУРСЕ </dc:title>
</cp:coreProperties>
</file>