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выполнение работ по текущему ремонту коридора в </w:t>
      </w:r>
    </w:p>
    <w:p>
      <w:pPr>
        <w:pStyle w:val="Normal"/>
        <w:jc w:val="center"/>
        <w:rPr/>
      </w:pPr>
      <w:r>
        <w:rPr/>
        <w:t>МУ «АХССО» г.Перми, по адресу г.Пермь, ул.Сухобруса,2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ремя начала заседания комиссии: 10 ч. 00 м.</w:t>
        <w:tab/>
        <w:tab/>
        <w:tab/>
        <w:tab/>
        <w:tab/>
        <w:tab/>
      </w:r>
      <w:r>
        <w:rPr>
          <w:sz w:val="22"/>
          <w:szCs w:val="22"/>
        </w:rPr>
        <w:t>05 дека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работ по текущему ремонту коридора в МУ «АХССО» г.Перми, по адресу г.Пермь, ул.Сухобруса,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/>
      </w:pPr>
      <w:r>
        <w:rPr>
          <w:sz w:val="22"/>
          <w:szCs w:val="22"/>
        </w:rPr>
        <w:t>Шерстнёва Алла Александровна – директор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штанова Елена Михайловна - заместитель директора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былева Галина Николаевна - заместитель директора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легжанина Анна Александровна - юрисконсульт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лова Елена Григорьевна - начальник отдела текущего и капитального ремонтов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тилина Евгения Яковлевна – начальник отдела сопровождения муниципального заказа МУ «Административно – хозяйственная служба системы образования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учреждение </w:t>
      </w:r>
      <w:r>
        <w:rPr/>
        <w:t>«Административно-хозяйственная служба системы образования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Шерстнёва Алл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8, г. Пермь, ул.Сухобруса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7-64-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ahs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выполнение работ по текущему ремонту коридора в                  МУ «АХССО» г.Перми, по адресу г.Пермь, ул.Сухобруса,27.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2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5 от 24 но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4.11.200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бюджета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82 187,37 (Двести восемьдесят две тысячи сто восемьдесят семь рублей), 37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должна быть указана с учетом расходов на выполнение предусмотренных работ, вывоз мусора, страхование, налогов (в т.ч. НДС)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ухобруса,2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20 дней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арантийный срок</w:t>
      </w:r>
      <w:r>
        <w:rPr>
          <w:sz w:val="22"/>
          <w:szCs w:val="22"/>
        </w:rPr>
        <w:t>: 24 месяц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рок окончания подачи котировочных заявок  – до 12 часов 00 минут 04 декабря 2008 г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До окончания срока подачи котировочных заявок  поступило 6 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0"/>
        <w:gridCol w:w="3545"/>
        <w:gridCol w:w="3258"/>
      </w:tblGrid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журналу регистрации)</w:t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592,8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гданСтрой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187,3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М-строй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921,0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кая дорожно-строительная компания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321,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153,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350,7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1. Отклонить котировочную заявку ООО Пермская дорожно-строительная компания» как не соответствующую требованиям установленным в извещении о проведении запроса котировок (в представленном локальном сметном расчете отсутствуют накладные расходы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Признать котировочные заявки ООО «Уральский Терем», ООО «БогданСтрой», ООО «Строительная компания «ДМ-строй», ООО «Гран.Ар-строй», ООО «Народный дом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3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Народный дом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16 350,72 (Двести шестнадцать тысяч триста пятьдесят рублей), 72 коп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22, г.Пермь, ул.В.Засулич, д.4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 290-97-79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4074823    КПП  5904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449090111075 в Ленинском ОСБ № 22 г.Перми ЗУБ СБ РФ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изнать участником размещения заказа, предложившим лучшие условия по цене контракта, следующие после предложенных победителем, ООО «Строительная компания «ДМ-строй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Фактический адрес: 614068, г.Пермь, ул. Луначарского, д.1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./факс: (342) 244-99-5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02819686    КПП  5902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113000000340  БИК 045773703 в ФАКБ «Славянский банк» в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8000000007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  <w:tab/>
        <w:tab/>
        <w:tab/>
        <w:tab/>
        <w:t>Шерстнёва Алла Александровна</w:t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председателя:</w:t>
        <w:tab/>
        <w:tab/>
        <w:t>Каштанова Елена Михайловна</w:t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 xml:space="preserve">Бобылева Галина Николаевна </w:t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Вылегжанина Анна Александровна </w:t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рлова Елена Григорьевна</w:t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комиссии:</w:t>
        <w:tab/>
        <w:tab/>
        <w:tab/>
        <w:t xml:space="preserve">Путилина Евгения Яковлевна </w:t>
        <w:tab/>
        <w:t>_______________________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jenya</cp:lastModifiedBy>
  <cp:lastPrinted>2008-12-05T09:58:00Z</cp:lastPrinted>
  <dcterms:modified xsi:type="dcterms:W3CDTF">2008-12-05T05:02:00Z</dcterms:modified>
  <cp:revision>37</cp:revision>
  <dc:subject/>
  <dc:title>Министерство здравоохранения и соцразвития РФ</dc:title>
</cp:coreProperties>
</file>