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36</w:t>
      </w:r>
    </w:p>
    <w:p>
      <w:pPr>
        <w:pStyle w:val="Normal"/>
        <w:ind w:left="-360" w:right="-46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смотрения и оценки котировочных заявок  на закупку тест-систем для иммуноферментного анализатора</w:t>
      </w:r>
    </w:p>
    <w:p>
      <w:pPr>
        <w:pStyle w:val="Normal"/>
        <w:ind w:left="540" w:hanging="0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05 декабря 2008года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/>
      </w:pPr>
      <w:r>
        <w:rPr>
          <w:sz w:val="20"/>
          <w:szCs w:val="20"/>
        </w:rPr>
        <w:t xml:space="preserve">1.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тест-системы для иммуноферментного анализатора</w:t>
      </w:r>
    </w:p>
    <w:p>
      <w:pPr>
        <w:pStyle w:val="Normal"/>
        <w:tabs>
          <w:tab w:val="clear" w:pos="708"/>
          <w:tab w:val="left" w:pos="9720" w:leader="none"/>
          <w:tab w:val="left" w:pos="10620" w:leader="none"/>
          <w:tab w:val="left" w:pos="10800" w:leader="none"/>
        </w:tabs>
        <w:ind w:right="7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37 от 24.11.2008г.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24.11.2008г.)</w:t>
      </w:r>
    </w:p>
    <w:p>
      <w:pPr>
        <w:pStyle w:val="Normal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380000 рубле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 w:val="20"/>
          <w:szCs w:val="20"/>
        </w:rPr>
        <w:t>4. Источник финансирования  закупки – средства ОМС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а – г. Пермь, ул. Крупской, 28а, бактериологическая лаборатория. Время – не позднее 15 часов.</w:t>
      </w:r>
    </w:p>
    <w:p>
      <w:pPr>
        <w:pStyle w:val="Normal"/>
        <w:widowControl w:val="false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вар должен быть поставлен на склад Заказчика по заявке. Первая партия поставляется в течение 3 (трёх) рабочих дней после подписания контракта. Отгрузка второй партии продукции производится в течение 10 (десяти) рабочих дней после подписания муниципального контракта.  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 в течение 20 (двадцати) банковских дней после приемки товара и подписания накладных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5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.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ЭКОлаб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иоте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05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 –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8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1. Отклонить котировочную заявку ЗАО «ЭКОлаб» как не соответствующую требованиям, установленным в извещении о проведении запроса котировок (см. Приложение 1). 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8.2. Признать котировочные заявки ООО «Биотех» и ООО «Паритет-центр» соответствующими требованиям, установленным в извещении о  проведении запроса котировок.</w:t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Паритет-центр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329480</w:t>
      </w:r>
      <w:r>
        <w:rPr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(Триста двадцать девять тысяч четыреста восемьдесят) рублей 00 копеек.</w:t>
      </w:r>
    </w:p>
    <w:p>
      <w:pPr>
        <w:pStyle w:val="Normal"/>
        <w:ind w:left="180" w:hanging="0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080" w:hanging="0"/>
        <w:rPr>
          <w:b/>
          <w:b/>
          <w:kern w:val="2"/>
          <w:sz w:val="20"/>
        </w:rPr>
      </w:pPr>
      <w:r>
        <w:rPr>
          <w:b/>
          <w:kern w:val="2"/>
          <w:sz w:val="20"/>
        </w:rPr>
        <w:t>ООО «Паритет-центр»</w:t>
      </w:r>
    </w:p>
    <w:p>
      <w:pPr>
        <w:pStyle w:val="Normal"/>
        <w:ind w:left="1080" w:hanging="0"/>
        <w:rPr/>
      </w:pPr>
      <w:r>
        <w:rPr>
          <w:kern w:val="2"/>
          <w:sz w:val="20"/>
        </w:rPr>
        <w:t>ИНН  7604032720 КПП 760501001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Юридический адрес:150002, г. Ярославль, пр. Ленина, 2а  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Фактический адрес: 614600, г. Пермь, ул. Дружбы, 34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р/с 40702810577030101618 в «Северный банк» Сбербанка РФ, г. Ярославль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к/с 30101810500000000670  БИК 047888670   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тел/факс (342)263-36-0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paritetnet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Биотех»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ИНН 5905034781 КПП 590501001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Юридический адрес: 614066, г. Пермь, ул. Советской Армии, 19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Фактический адрес: 614068, г. Пермь, ул. Генкеля, 4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/с 40702810849490056709 в Западно-Уральском банке Сбербанка РФ г. Пермь Дзержинское ОСБ 6984/0282 г. Пермь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тел/факс: 237-17-65, 233-11-2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4">
        <w:r>
          <w:rPr>
            <w:rStyle w:val="InternetLink"/>
            <w:sz w:val="20"/>
            <w:szCs w:val="20"/>
            <w:lang w:val="en-US"/>
          </w:rPr>
          <w:t>bioteh</w:t>
        </w:r>
        <w:r>
          <w:rPr>
            <w:rStyle w:val="InternetLink"/>
            <w:sz w:val="20"/>
            <w:szCs w:val="20"/>
          </w:rPr>
          <w:t>92@</w:t>
        </w:r>
        <w:r>
          <w:rPr>
            <w:rStyle w:val="InternetLink"/>
            <w:sz w:val="20"/>
            <w:szCs w:val="20"/>
            <w:lang w:val="en-US"/>
          </w:rPr>
          <w:t>ramble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4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keepNext w:val="true"/>
        <w:ind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/>
      </w:pPr>
      <w:r>
        <w:rPr>
          <w:sz w:val="16"/>
          <w:szCs w:val="16"/>
        </w:rPr>
        <w:t xml:space="preserve">к Протоколу №36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/>
      </w:pPr>
      <w:r>
        <w:rPr>
          <w:sz w:val="16"/>
          <w:szCs w:val="16"/>
        </w:rPr>
        <w:t xml:space="preserve">котировочных заявок от  05 декабря 2008г.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 w:val="20"/>
        </w:rPr>
      </w:pPr>
      <w:r>
        <w:rPr>
          <w:b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3205</wp:posOffset>
                </wp:positionH>
                <wp:positionV relativeFrom="paragraph">
                  <wp:posOffset>629920</wp:posOffset>
                </wp:positionV>
                <wp:extent cx="7040245" cy="4406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440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1803"/>
                              <w:gridCol w:w="1412"/>
                              <w:gridCol w:w="3987"/>
                              <w:gridCol w:w="1619"/>
                              <w:gridCol w:w="180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/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О «ЭКОлаб»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не соответствует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right="-107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. предлагаемые в пункте 1 тест-системы не являются эквивалентом запрашиваемых в техническом задании, т.к. они предназначены для выявления иммуноглобулинов другого класса (вместо класса М предлагаются тест-системы для выявления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I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класса А)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right="-107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предлагаемые тест-системы (пункт 2, 3, 4, 5, 7, 8, 9, 10 и 11) не являются эквивалентами запрашиваемых в техническом задании, т.к. в их состав включена дополнительная контрольная сыворотка уровня «среза», что ведет к изменению количества поставленных контролей, и, как следствие, к уменьшению количества выполняемых из одного комплекта тест-систем  анализов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4100,00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Биотех»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right="-107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2605,20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left="-105" w:right="-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Паритет – Центр»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ind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9480,00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347pt;mso-wrap-distance-left:9pt;mso-wrap-distance-right:9pt;mso-wrap-distance-top:0pt;mso-wrap-distance-bottom:0pt;margin-top:49.6pt;mso-position-vertical-relative:text;margin-left:19.15pt;mso-position-horizontal-relative:page">
                <v:fill opacity="0f"/>
                <v:textbox inset="0in,0in,0in,0in">
                  <w:txbxContent>
                    <w:tbl>
                      <w:tblPr>
                        <w:tblW w:w="1108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1803"/>
                        <w:gridCol w:w="1412"/>
                        <w:gridCol w:w="3987"/>
                        <w:gridCol w:w="1619"/>
                        <w:gridCol w:w="1801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/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соответствует требованиям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О «ЭКОлаб»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е соответствует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right="-107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. предлагаемые в пункте 1 тест-системы не являются эквивалентом запрашиваемых в техническом задании, т.к. они предназначены для выявления иммуноглобулинов другого класса (вместо класса М предлагаются тест-системы для выявления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g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класса А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right="-107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предлагаемые тест-системы (пункт 2, 3, 4, 5, 7, 8, 9, 10 и 11) не являются эквивалентами запрашиваемых в техническом задании, т.к. в их состав включена дополнительная контрольная сыворотка уровня «среза», что ведет к изменению количества поставленных контролей, и, как следствие, к уменьшению количества выполняемых из одного комплекта тест-систем  анализов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4100,00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Биотех»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right="-107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2605,20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left="-105" w:right="-11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Паритет – Центр»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9480,00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</w:t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 xml:space="preserve">Орлова Т.П.       </w:t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paritetnet@permonline.ru" TargetMode="External"/><Relationship Id="rId4" Type="http://schemas.openxmlformats.org/officeDocument/2006/relationships/hyperlink" Target="mailto:bioteh92@rambler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6:00Z</dcterms:created>
  <dc:creator>Орлова ТМ</dc:creator>
  <dc:description/>
  <cp:keywords/>
  <dc:language>en-US</dc:language>
  <cp:lastModifiedBy>ОМТС</cp:lastModifiedBy>
  <dcterms:modified xsi:type="dcterms:W3CDTF">2008-12-04T14:07:00Z</dcterms:modified>
  <cp:revision>40</cp:revision>
  <dc:subject/>
  <dc:title>ПРОТОКОЛ №59</dc:title>
</cp:coreProperties>
</file>