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 5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кущий ремонт в спортзале помещений душевой и туале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TextBody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МОУ «Средняя общеобразовательная школа № 21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 xml:space="preserve"> </w:t>
      </w: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«5» декабря 2008 год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ind w:left="2160"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аун Дмитрий Валерьевич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ind w:left="283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скокова Людмила Аркадьевна_</w:t>
      </w:r>
    </w:p>
    <w:p>
      <w:pPr>
        <w:pStyle w:val="Normal"/>
        <w:ind w:left="283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овокрещёнова Любовь Фёдоровна_</w:t>
      </w:r>
    </w:p>
    <w:p>
      <w:pPr>
        <w:pStyle w:val="Normal"/>
        <w:ind w:left="283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еботарь Елена Владимировна_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left="283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Евдокимова Ярослава Сергеевна___</w:t>
      </w:r>
    </w:p>
    <w:p>
      <w:pPr>
        <w:pStyle w:val="Normal"/>
        <w:ind w:left="283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 21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Паун Дмитрий Валерь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. Пермь, ул. Сибирская, 23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12-57-40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</w:p>
    <w:p>
      <w:pPr>
        <w:pStyle w:val="TextBody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кущий ремонт в спортзале помещений душевой и туалета в МОУ «Средняя общеобразовательная школа № 21» г. Перми</w:t>
      </w:r>
    </w:p>
    <w:p>
      <w:pPr>
        <w:pStyle w:val="Normal"/>
        <w:spacing w:lineRule="auto" w:line="360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5 от 25 ноября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5 но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sz w:val="24"/>
          <w:szCs w:val="24"/>
          <w:u w:val="single"/>
        </w:rPr>
        <w:t>500 000 (пятьсот тысяч)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sz w:val="24"/>
          <w:szCs w:val="24"/>
          <w:u w:val="single"/>
        </w:rPr>
        <w:t>за счет бюджетных средст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текущий ремонт в спортзале помещений душевой и туалета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  <w:u w:val="single"/>
        </w:rPr>
        <w:t>614000, г. Пермь, ул. Сибирская, 23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30 календарных дней  с момента подписания контракта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С учетом расходов пол погрузке, разгрузке, транспортных расходов по доставке,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страхованию, уплаты налогов, сборов и других обязательных платежей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оплата производится по безналичному расчету по факту выполнения работ в течение   20 (двадцати) банковских дней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1843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логия. Комплексные Коммуникаци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 106,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мет+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97,8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97,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Планет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99,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ресурс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971,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маркет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39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567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35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логия. Комплексные Коммуникации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 копии лицензии МК Пермского края и МК РФ или «Росохранкультуры» на соответствующий вид деятельности, в соответствии со ст. 45 ФЗ РФ от 25.06.2002г. № 73-ФЗ «Об объектах культурного наследия (памятниках истории и культуры) народов РФ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 копии лицензии МК Пермского края и МК РФ или «Росохранкультуры» на соответствующий вид деятельности, в соответствии со ст. 45 ФЗ РФ от 25.06.2002г. № 73-ФЗ «Об объектах культурного наследия (памятниках истории и культуры) народов РФ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Планета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 копии лицензии МК Пермского края и МК РФ или «Росохранкультуры» на соответствующий вид деятельности, в соответствии со ст. 45 ФЗ РФ от 25.06.2002г. № 73-ФЗ «Об объектах культурного наследия (памятниках истории и культуры) народов РФ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сурс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 копии лицензии МК Пермского края и МК РФ или «Росохранкультуры» на соответствующий вид деятельности, в соответствии со ст. 45 ФЗ РФ от 25.06.2002г. № 73-ФЗ «Об объектах культурного наследия (памятниках истории и культуры) народов РФ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аркет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 копии лицензии МК Пермского края и МК РФ или «Росохранкультуры» на соответствующий вид деятельности, в соответствии со ст. 45 ФЗ РФ от 25.06.2002г. № 73-ФЗ «Об объектах культурного наследия (памятниках истории и культуры) народов РФ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Пермстроймет+» и составила </w:t>
      </w:r>
      <w:r>
        <w:rPr>
          <w:sz w:val="24"/>
          <w:szCs w:val="24"/>
          <w:u w:val="single"/>
        </w:rPr>
        <w:t>499 997,86 (четыреста девяноста девять тысяч девятьсот девяноста семь) рублей 86 копее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ОО «Пермстроймет+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14000, г. Пермь, ул. М.Горького, 33 А, оф. 10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99 997,86 (четыреста девяноста девять тысяч девятьсот девяноста семь) рублей 86 копеек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3"/>
      </w:tblGrid>
      <w:tr>
        <w:trPr>
          <w:trHeight w:val="471" w:hRule="atLeast"/>
        </w:trPr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3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</w:t>
            </w:r>
            <w:r>
              <w:rPr>
                <w:sz w:val="24"/>
                <w:szCs w:val="24"/>
                <w:u w:val="single"/>
              </w:rPr>
              <w:t>Паун Дмитрий Валерье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3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</w:t>
            </w:r>
            <w:r>
              <w:rPr>
                <w:sz w:val="24"/>
                <w:szCs w:val="24"/>
                <w:u w:val="single"/>
              </w:rPr>
              <w:t>Перескокова Людмила Арк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</w:t>
            </w:r>
            <w:r>
              <w:rPr>
                <w:sz w:val="24"/>
                <w:szCs w:val="24"/>
                <w:u w:val="single"/>
              </w:rPr>
              <w:t>Новокрещенова Любовь Фёдо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 </w:t>
            </w:r>
            <w:r>
              <w:rPr>
                <w:sz w:val="24"/>
                <w:szCs w:val="24"/>
                <w:u w:val="single"/>
              </w:rPr>
              <w:t>Чеботарь Елена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</w:t>
            </w:r>
            <w:r>
              <w:rPr>
                <w:sz w:val="24"/>
                <w:szCs w:val="24"/>
                <w:u w:val="single"/>
              </w:rPr>
              <w:t>Евдокимова Ярослава Серге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 </w:t>
            </w:r>
            <w:r>
              <w:rPr>
                <w:sz w:val="24"/>
                <w:szCs w:val="24"/>
                <w:u w:val="single"/>
              </w:rPr>
              <w:t>Паун Дмитрий Валерье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03:00Z</dcterms:created>
  <dc:creator>Институт госзакупок РАГС</dc:creator>
  <dc:description/>
  <dc:language>en-US</dc:language>
  <cp:lastModifiedBy>1</cp:lastModifiedBy>
  <cp:lastPrinted>2008-12-05T11:39:00Z</cp:lastPrinted>
  <dcterms:modified xsi:type="dcterms:W3CDTF">2008-12-05T06:40:00Z</dcterms:modified>
  <cp:revision>4</cp:revision>
  <dc:subject/>
  <dc:title>ПРОТОКОЛ ОЦЕНКИ И СОПОСТАВЛЕНИЯ ЗАЯВОК НА УЧАСТИЕ В КОНКУРСЕ </dc:title>
</cp:coreProperties>
</file>