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6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строительные работы по предписаниям ГПН и Роспотребнадз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TextBody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МОУ «Средняя общеобразовательная школа № 21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«5» декабря 2008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ind w:left="216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аун Дмитрий Валер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скокова Людмила Аркадьевна_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овокрещёнова Любовь Фёдоровна_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еботарь Елена Владимировна_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вдокимова Ярослава Сергеевна___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1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аун Дмитрий Вале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Сибирская, 2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12-57-4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u w:val="single"/>
        </w:rPr>
        <w:t>Общестроительные работы по предписаниям ГПН и Роспотребнадзора в МОУ «Средняя общеобразовательная школа № 21» г. Перми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25 но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5 ноября 2008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500 000 (пятьсот тысяч)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за счет бюджет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общестроительные работы по предписаниям ГПН и Роспотребнадзор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614000, г. Пермь, ул. Сибирская, 23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30 календарных дней с момента подписания контракт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С учетом расходов пол погрузке, разгрузке, транспортных расходов по доставке,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страхованию, уплаты налогов, сборов и других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оплата производится по безналичному расчету по факту выполнения работ в течение   20 (двадцати) банковских дн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84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мет+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80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Плане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567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35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копии лицензии МК Пермского края и МК РФ или «Росохранкультуры» на соответствующий вид деятельности, в соответствии со ст. 45 ФЗ РФ от 25.06.2002г. № 73-ФЗ «Об объектах культурного наследия (памятниках истории и культуры) народов РФ»</w:t>
            </w:r>
          </w:p>
        </w:tc>
      </w:tr>
      <w:tr>
        <w:trPr>
          <w:trHeight w:val="102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ланета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копии лицензии МК Пермского края и МК РФ или «Росохранкультуры» на соответствующий вид деятельности, в соответствии со ст. 45 ФЗ РФ от 25.06.2002г. № 73-ФЗ «Об объектах культурного наследия (памятниках истории и культуры) народов РФ»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2. Отклонить котировочные заявки следующих участников размещения заказ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Пермстроймет+»</w:t>
      </w:r>
      <w:r>
        <w:rPr>
          <w:sz w:val="24"/>
          <w:szCs w:val="24"/>
        </w:rPr>
        <w:t xml:space="preserve"> и составила </w:t>
      </w:r>
      <w:r>
        <w:rPr>
          <w:sz w:val="24"/>
          <w:szCs w:val="24"/>
          <w:u w:val="single"/>
        </w:rPr>
        <w:t>493 803,86 (четыреста девяноста три тысячи восемьсот три) рубля 00 копеек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Пермстроймет+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, г. Пермь, ул. М.Горького, 33 А, оф. 1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93 803,86 (четыреста девяноста три тысячи восемьсот три) рубля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3"/>
      </w:tblGrid>
      <w:tr>
        <w:trPr>
          <w:trHeight w:val="471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Паун Дмитрий Валер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Перескокова Людмила Арк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Новокрещенова Любовь Фёдо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 </w:t>
            </w:r>
            <w:r>
              <w:rPr>
                <w:sz w:val="24"/>
                <w:szCs w:val="24"/>
                <w:u w:val="single"/>
              </w:rPr>
              <w:t>Чеботарь Елен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Евдокимова Ярослава Серг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Паун Дмитрий Валер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5:00Z</dcterms:created>
  <dc:creator>Институт госзакупок РАГС</dc:creator>
  <dc:description/>
  <dc:language>en-US</dc:language>
  <cp:lastModifiedBy>1</cp:lastModifiedBy>
  <cp:lastPrinted>2008-12-05T11:42:00Z</cp:lastPrinted>
  <dcterms:modified xsi:type="dcterms:W3CDTF">2008-12-05T06:42:00Z</dcterms:modified>
  <cp:revision>5</cp:revision>
  <dc:subject/>
  <dc:title>ПРОТОКОЛ ОЦЕНКИ И СОПОСТАВЛЕНИЯ ЗАЯВОК НА УЧАСТИЕ В КОНКУРСЕ </dc:title>
</cp:coreProperties>
</file>