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5» дека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поставку продуктов питания (на </w:t>
      </w:r>
      <w:r>
        <w:rPr>
          <w:b/>
          <w:lang w:val="en-US"/>
        </w:rPr>
        <w:t>I</w:t>
      </w:r>
      <w:r>
        <w:rPr>
          <w:b/>
        </w:rPr>
        <w:t xml:space="preserve"> квартал 2009г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структурного подразделения МОУ ДОД «Дворец детского (юношеского) творчества»                г. Перми столовой «Росин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предпринимательской деятельности учрежден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b/>
        </w:rPr>
        <w:t xml:space="preserve">поставка продуктов питания на </w:t>
      </w:r>
      <w:r>
        <w:rPr>
          <w:b/>
          <w:lang w:val="en-US"/>
        </w:rPr>
        <w:t>I</w:t>
      </w:r>
      <w:r>
        <w:rPr>
          <w:b/>
        </w:rPr>
        <w:t xml:space="preserve"> квартал 2009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родукты питания согласно приложения 2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: с 01 января 2009г. по 31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665.00 (четыреста девяносто девять тысяч шестьсот шестьдесят пять) рублей 00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пяти банковских дней за партию товаров, поставляемых по графику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08 дека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16 декабря 2008г. в рабочее время. Заявки, присланные по факсу и электронной почте должны быть подтверждены курьером до 16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2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12-05T06:38:00Z</dcterms:modified>
  <cp:revision>8</cp:revision>
  <dc:subject/>
  <dc:title>ЗАПРОС КОТИРОВОЧНОЙ ЦЕНЫ</dc:title>
</cp:coreProperties>
</file>