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0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 «05»декабр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приобретение одного автофургона ГАЗ-3302 «ГАЗель» модель 330200-180-30-033-13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е учреждение « Пермская городская служба ОСДЖ»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г.Пермь, ул. Советская, 22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210-99-91, 212-56-92;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Николаева А.Е.(293-42-29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усматривает осуществить за счет средств бюджета города Перми, городская целевая программа «Комплексная экологическая программа» 2008-2010гг. п.3.4.2.7.1.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купку следующих товаров (работ, услуг) способом запроса котировок: один </w:t>
      </w:r>
      <w:r>
        <w:rPr>
          <w:sz w:val="22"/>
          <w:szCs w:val="22"/>
        </w:rPr>
        <w:t xml:space="preserve">автофургон ГАЗ-3302 «ГАЗель»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соответствии с техническим заданием, приложение №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 ____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город Пермь</w:t>
      </w:r>
      <w:r>
        <w:rPr>
          <w:b/>
          <w:bCs/>
          <w:sz w:val="20"/>
          <w:szCs w:val="20"/>
        </w:rPr>
        <w:t>_________________________________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Сроки поставки товаров (выполнения работ, оказания услуг):  до 22.12.2008 года</w:t>
      </w:r>
      <w:r>
        <w:rPr>
          <w:b/>
          <w:bCs/>
          <w:sz w:val="20"/>
          <w:szCs w:val="20"/>
        </w:rPr>
        <w:t>________________________________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 499999,00 (четыреста девяносто девять тысяч девятьсот девяносто девять рублей)  рубл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,  после приемки товара и подписания акта приемки-сдачи в течение 10 банковских дней.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 приложения № 1 курьером  по вышеуказанному адресу </w:t>
      </w:r>
      <w:r>
        <w:rPr>
          <w:b/>
          <w:sz w:val="20"/>
          <w:szCs w:val="20"/>
        </w:rPr>
        <w:t xml:space="preserve">до 16часов 00 минут  </w:t>
      </w:r>
      <w:r>
        <w:rPr>
          <w:sz w:val="20"/>
          <w:szCs w:val="20"/>
        </w:rPr>
        <w:t>«15» декабря</w:t>
      </w:r>
      <w:r>
        <w:rPr>
          <w:b/>
          <w:sz w:val="20"/>
          <w:szCs w:val="20"/>
        </w:rPr>
        <w:t xml:space="preserve">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товаров  (работ, услуг)  должна  быть указана  с учетом следующих расходов: с учетом НДС, прочих налогов и сборов, накладных расходов Подрядчика.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(виды расходов, которые должны быть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через  5 календарных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- при закупке товаров возможно указание на конкретные товарные знаки, фирменные наименования, марки, модели и т. п., при этом далее в тексте необходимо указать «или эквивалент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53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7:44:00Z</dcterms:created>
  <dc:creator>Смирнова</dc:creator>
  <dc:description/>
  <cp:keywords/>
  <dc:language>en-US</dc:language>
  <cp:lastModifiedBy>Смирнова</cp:lastModifiedBy>
  <dcterms:modified xsi:type="dcterms:W3CDTF">2008-12-05T07:47:00Z</dcterms:modified>
  <cp:revision>1</cp:revision>
  <dc:subject/>
  <dc:title>ИЗВЕЩЕНИЕ № 10 </dc:title>
</cp:coreProperties>
</file>