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извещению и проекту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приобретение автофургона </w:t>
      </w:r>
      <w:r>
        <w:rPr>
          <w:b/>
          <w:sz w:val="22"/>
          <w:szCs w:val="22"/>
        </w:rPr>
        <w:t>ГАЗ-3302 «ГАЗель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олное наименование Заказчика – муниципальное учреждение </w:t>
      </w:r>
      <w:r>
        <w:rPr>
          <w:sz w:val="20"/>
          <w:szCs w:val="20"/>
        </w:rPr>
        <w:t xml:space="preserve"> « Пермская городская служба организации содержания домашних животных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2"/>
          <w:szCs w:val="22"/>
        </w:rPr>
        <w:t xml:space="preserve">Полное наименование Исполнителя –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сто выполнения работы – город Пермь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ехнические характеристики автофургона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модель 330200-180-30-033-13,  шасси Газ-3302 «ГАЗель», двигатель- ЗМЗ-406.3, количество мест в машине-3, габаритные размеры кузова-фургоны,  мм: 2884/2034/ 1442. Кузов-фургон с металлическим основанием и каркасом. Внешняя и внутренняя обивка – крашеная оцинкованная сталь. Утеплитель- пенополиуретан ( толщиной 50мм). Кузов- фургон оборудован направляющими для ящиков. Двери (6шт), расположенные с правого и левого борта по 3 двери, оснащенные индивидуальными запорами и фиксаторами. Пол кузова покрыт влагостойкой фанерой ( толщиной 10мм), оцинкованным листом,  толщиной 1мм., год выпуска автомобиля 2008г.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  Кузов оборудовать направляющими для установки  двенадцати ящик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   Срок поставки 22.12.2008 год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Максимальная стоимость - 499999,00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Исполнитель:                                                                                                                      Заказчик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51:00Z</dcterms:created>
  <dc:creator>Смирнова</dc:creator>
  <dc:description/>
  <cp:keywords/>
  <dc:language>en-US</dc:language>
  <cp:lastModifiedBy>Смирнова</cp:lastModifiedBy>
  <dcterms:modified xsi:type="dcterms:W3CDTF">2008-12-05T07:52:00Z</dcterms:modified>
  <cp:revision>1</cp:revision>
  <dc:subject/>
  <dc:title>                                                                                                                                             </dc:title>
</cp:coreProperties>
</file>