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ИЗВЕЩЕНИЕ № 1 от  5 декабря 2008г. ОБ ОТМЕНЕ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поставку молока в  детские  молочные кухни МУЗ «Детская городская поликлиника № 10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gdp</w:t>
        </w:r>
        <w:r>
          <w:rPr>
            <w:rStyle w:val="InternetLink"/>
            <w:sz w:val="22"/>
            <w:szCs w:val="22"/>
          </w:rPr>
          <w:t>10_</w:t>
        </w:r>
        <w:r>
          <w:rPr>
            <w:rStyle w:val="InternetLink"/>
            <w:sz w:val="22"/>
            <w:szCs w:val="22"/>
            <w:lang w:val="en-US"/>
          </w:rPr>
          <w:t>ekon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ообщает об отмене запроса котировок на поставку молока в  детские  молочные кухни МУЗ «Детская городская поликлиника № 10» в связи с недостаточностью лимит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 34 от 2 декабря 2008г. о проведении запроса котиров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 дека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И.В.Невз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ДГП№10</cp:lastModifiedBy>
  <cp:lastPrinted>2008-12-05T08:40:00Z</cp:lastPrinted>
  <dcterms:modified xsi:type="dcterms:W3CDTF">2008-12-05T03:40:00Z</dcterms:modified>
  <cp:revision>21</cp:revision>
  <dc:subject/>
  <dc:title>ЗАПРОС КОТИРОВОЧНОЙ ЦЕНЫ</dc:title>
</cp:coreProperties>
</file>