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отировок от 05.12.2008 № 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на приобретение новогодних подарков в количестве 3 430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</w:t>
      </w:r>
    </w:p>
    <w:p>
      <w:pPr>
        <w:pStyle w:val="TextBody"/>
        <w:spacing w:lineRule="exact" w:line="280"/>
        <w:rPr/>
      </w:pPr>
      <w:r>
        <w:rPr>
          <w:sz w:val="24"/>
        </w:rPr>
        <w:t>1-6 классов города Перм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Подарочная упаковка должна оформлена с эксклюзивной символикой города Перми, в соответствии со ст.2 Устава города Перми (в ред.решения Пермской городской Думы от 27.02.2007 № 34); 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- Вес новогодних подарков 500 грамм</w:t>
      </w:r>
      <w:r>
        <w:rPr>
          <w:b w:val="false"/>
          <w:sz w:val="24"/>
          <w:lang w:val="en-US"/>
        </w:rPr>
        <w:t>;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numPr>
          <w:ilvl w:val="0"/>
          <w:numId w:val="1"/>
        </w:numPr>
        <w:spacing w:lineRule="exact" w:line="280"/>
        <w:ind w:left="142" w:hanging="14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нообразие кондитерских изделий, изготовители отечественные производители;</w:t>
      </w:r>
    </w:p>
    <w:p>
      <w:pPr>
        <w:pStyle w:val="TextBody"/>
        <w:spacing w:lineRule="exact" w:line="280"/>
        <w:ind w:left="14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spacing w:lineRule="exact" w:line="280"/>
        <w:ind w:left="142" w:hanging="14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дитерские изделия отечественных производителей;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spacing w:lineRule="exact" w:line="280"/>
        <w:ind w:left="142" w:hanging="14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ичество подарков  – 3 430 шт.</w:t>
      </w:r>
    </w:p>
    <w:p>
      <w:pPr>
        <w:pStyle w:val="TextBody"/>
        <w:spacing w:lineRule="exact" w:line="280"/>
        <w:ind w:left="14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ес, г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Шоколадные конф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линовые конфе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12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300 г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мад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1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полообраз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фель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арамель, Ири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начинко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6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100 г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денцовы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ис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фли, печенье, мандарины и др. кондитерские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100 гр.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до 23.12.2008 г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0:00Z</dcterms:created>
  <dc:creator>Рустам</dc:creator>
  <dc:description/>
  <dc:language>en-US</dc:language>
  <cp:lastModifiedBy>Рустам</cp:lastModifiedBy>
  <dcterms:modified xsi:type="dcterms:W3CDTF">2008-12-05T06:22:00Z</dcterms:modified>
  <cp:revision>1</cp:revision>
  <dc:subject/>
  <dc:title/>
</cp:coreProperties>
</file>