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0465</wp:posOffset>
                </wp:positionH>
                <wp:positionV relativeFrom="paragraph">
                  <wp:posOffset>-375285</wp:posOffset>
                </wp:positionV>
                <wp:extent cx="2596515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начальника департамента образования по основной деятель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И.В.Петроградск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2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15.4pt;mso-wrap-distance-left:9.05pt;mso-wrap-distance-right:9.05pt;mso-wrap-distance-top:0pt;mso-wrap-distance-bottom:0pt;margin-top:-29.55pt;mso-position-vertical-relative:text;margin-left:2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начальника департамента образования по основной деятельности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И.В.Петроградски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5.12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12 от 05.12.2008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приобретению новогодних подарков в количестве 3 430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1-6 классов города Перми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Заказчик: </w:t>
      </w:r>
      <w:r>
        <w:rPr>
          <w:b/>
        </w:rPr>
        <w:t>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6,</w:t>
      </w:r>
    </w:p>
    <w:p>
      <w:pPr>
        <w:pStyle w:val="Normal"/>
        <w:jc w:val="both"/>
        <w:rPr/>
      </w:pPr>
      <w:r>
        <w:rPr/>
        <w:t>Контактный телефон 8 (342) 212 42 05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, Зотова Людмила Олеговна.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Департамент образования администрации города предусматривает осуществить за счет средств бюджета города Перми приобретение новогодних подарков в количестве 3 430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1-6 классов города Перми, способом запроса котировок, в соответствии с приложением № 1 к настоящему извещению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497 35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Количество подарков  – 3 430 шт, весом 500 грам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поставки подарков (товара) ЦК им. Г.А.Солдатова. по адресу г.Пермь, пр.Комсомольский, д.79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Срок доставки: с момента заключения муниципального контракта до 23.12.2008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, согласно приложению № 2 с техническим предложением оформленное в соответствии с приложением № 1  к котировочной заявке и направленное по факсу, электронной почте, или курьером  по вышеуказанному адресу до 12 часов 00 минут 16 декабря 2008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оказания услуг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оказанных услуг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</w:t>
        <w:tab/>
        <w:t xml:space="preserve">      Р.А.Атналов</w:t>
      </w:r>
    </w:p>
    <w:sectPr>
      <w:type w:val="nextPage"/>
      <w:pgSz w:w="11906" w:h="16838"/>
      <w:pgMar w:left="1260" w:right="4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01:00Z</dcterms:created>
  <dc:creator>СОК</dc:creator>
  <dc:description/>
  <cp:keywords/>
  <dc:language>en-US</dc:language>
  <cp:lastModifiedBy>Рустам</cp:lastModifiedBy>
  <cp:lastPrinted>2008-12-05T12:12:00Z</cp:lastPrinted>
  <dcterms:modified xsi:type="dcterms:W3CDTF">2008-12-05T09:27:00Z</dcterms:modified>
  <cp:revision>4</cp:revision>
  <dc:subject/>
  <dc:title>УТВЕРЖДАЮ</dc:title>
</cp:coreProperties>
</file>