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реконструкции: общестроительные работы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проведение реконструкции: общестроительные работ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3 от 05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5.12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47 955,62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Постаногова, 7,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выполнения работ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: в течение 3-х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ь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Управление строительством города Перми» унифицированной формы КС-2, КС-3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е. Гарантийный срок на выполненные работы должен составлять не менее 60 месяцев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642,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эй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955,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Регион-Плюс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 xml:space="preserve">445642,16 руб. 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орок пять тысяч шестьсот сорок два рубля 16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Регион-Плюс»</w:t>
      </w:r>
      <w:r>
        <w:rPr/>
        <w:t xml:space="preserve">, зарегистрированное по адресу: 614065, г. Пермь, ул. Промышленная, 125 и заключить с ним Муниципальный контракт </w:t>
      </w:r>
      <w:r>
        <w:rPr>
          <w:b/>
          <w:color w:val="FF0000"/>
        </w:rPr>
        <w:t xml:space="preserve">на проведение реконструкции: общестроительные работы </w:t>
      </w:r>
      <w:r>
        <w:rPr/>
        <w:t xml:space="preserve">на  сумму </w:t>
      </w:r>
      <w:r>
        <w:rPr>
          <w:b/>
          <w:color w:val="FF0000"/>
        </w:rPr>
        <w:t>445642,16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Римэйк», зарегистрированного по адресу: г. Пермь, ул. 9 января, 1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08-11T14:22:00Z</cp:lastPrinted>
  <dcterms:modified xsi:type="dcterms:W3CDTF">2008-12-05T05:16:00Z</dcterms:modified>
  <cp:revision>143</cp:revision>
  <dc:subject/>
  <dc:title>ПРОТОКОЛ ОЦЕНКИ И СОПОСТАВЛЕНИЯ ЗАЯВОК НА УЧАСТИЕ В КОНКУРСЕ </dc:title>
</cp:coreProperties>
</file>