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оведение реконструкции: устройство наружных оконных откосов и парапетов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оведение реконструкции: устройство наружных оконных откосов и парапет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9 от 27.1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7.11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06 281,75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Постаногова, 7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: в течение 7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24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о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047,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281,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Диос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181047,59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восемьдесят одна тысяча сорок семь рублей 59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Диос»</w:t>
      </w:r>
      <w:r>
        <w:rPr/>
        <w:t xml:space="preserve">, зарегистрированное по адресу: 614022, г. Пермь, ул. Рязанская, 19а, офис 5 и заключить с ним Муниципальный контракт </w:t>
      </w:r>
      <w:r>
        <w:rPr>
          <w:b/>
          <w:color w:val="FF0000"/>
        </w:rPr>
        <w:t>проведение реконструкции: устройство наружных оконных откосов и парапетов</w:t>
      </w:r>
      <w:r>
        <w:rPr/>
        <w:t xml:space="preserve"> на  сумму </w:t>
      </w:r>
      <w:r>
        <w:rPr>
          <w:b/>
          <w:color w:val="FF0000"/>
        </w:rPr>
        <w:t>181 047,59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Регион-Плюс», зарегистрированного по адресу: 614065, г. Пермь, ул. Промышленная, 12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08-11T14:22:00Z</cp:lastPrinted>
  <dcterms:modified xsi:type="dcterms:W3CDTF">2008-12-05T05:35:00Z</dcterms:modified>
  <cp:revision>146</cp:revision>
  <dc:subject/>
  <dc:title>ПРОТОКОЛ ОЦЕНКИ И СОПОСТАВЛЕНИЯ ЗАЯВОК НА УЧАСТИЕ В КОНКУРСЕ </dc:title>
</cp:coreProperties>
</file>