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36  от « 5 » декабр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нахождения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 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 xml:space="preserve">Кому:  </w:t>
      </w:r>
      <w:r>
        <w:rPr>
          <w:b/>
          <w:sz w:val="20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6 от « 5 » декабря 2008 г. о проведении запроса котировок,  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лагает осуществить </w:t>
      </w:r>
      <w:r>
        <w:rPr>
          <w:sz w:val="22"/>
          <w:szCs w:val="22"/>
          <w:u w:val="single"/>
        </w:rPr>
        <w:t>поставку молочных адаптированных смесей для  молочной кухни МУЗ «Детская городска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поликлиника № 10»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732"/>
        <w:gridCol w:w="1773"/>
        <w:gridCol w:w="1101"/>
        <w:gridCol w:w="951"/>
        <w:gridCol w:w="1267"/>
        <w:gridCol w:w="1277"/>
        <w:gridCol w:w="1220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чественные характеристики това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за единицу, рубле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товаров  составляет _________________ рублей и  включает следующие расходы: все налоги и  сборы, таможенные пошлины, оплату транспортных расходов и  прочих расходов, связанных с доставкой и разгрузкой товара в конечном пункте назначения (склад молочной кухни)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2"/>
          <w:szCs w:val="22"/>
        </w:rPr>
        <w:t>В случае принятия настоящей котировочной заявки 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(на,но)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23:00Z</dcterms:created>
  <dc:creator>ДГП№10</dc:creator>
  <dc:description/>
  <cp:keywords/>
  <dc:language>en-US</dc:language>
  <cp:lastModifiedBy>ДГП№10</cp:lastModifiedBy>
  <cp:lastPrinted>2008-12-05T10:14:00Z</cp:lastPrinted>
  <dcterms:modified xsi:type="dcterms:W3CDTF">2008-12-05T05:14:00Z</dcterms:modified>
  <cp:revision>37</cp:revision>
  <dc:subject/>
  <dc:title/>
</cp:coreProperties>
</file>