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9" w:hanging="0"/>
        <w:jc w:val="center"/>
        <w:rPr/>
      </w:pPr>
      <w:r>
        <w:rPr>
          <w:b/>
          <w:sz w:val="22"/>
          <w:szCs w:val="22"/>
        </w:rPr>
        <w:t xml:space="preserve">ИЗВЕЩЕНИЕ № 6 от «05» декабря  2008 г. О ПРОВЕДЕНИИ ЗАПРОСА КОТИРОВОК  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выполнение работ по содержанию внутриквартальных проездов и тротуар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е бюджетное учреждение «Благоустройство Дзержинского района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614087, г. Пермь, ул. Рабочая, 19 (ул. Ленина, 85, каб. 24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ветственный исполнитель:                                   Калашников Сергей Валентинович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ind w:left="4320" w:hanging="4320"/>
        <w:jc w:val="both"/>
        <w:rPr>
          <w:sz w:val="20"/>
          <w:szCs w:val="20"/>
        </w:rPr>
      </w:pPr>
      <w:r>
        <w:rPr>
          <w:sz w:val="20"/>
          <w:szCs w:val="20"/>
        </w:rPr>
        <w:t>предусматривает осуществить                                 за счет средств местного бюджет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Выполнение работ по содержанию внутриквартальных проездов и тротуаров способом запроса котировок в соответствии с техническим заданием – приложение № 2 к извещению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0" w:hanging="3960"/>
        <w:rPr/>
      </w:pPr>
      <w:r>
        <w:rPr>
          <w:sz w:val="20"/>
          <w:szCs w:val="20"/>
        </w:rPr>
        <w:t xml:space="preserve">Место оказания услуг                                        г. Пермь, Дзержинский район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и оказания услуг                                        с 01.01.2009г. по 24.01.2009 г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Iauiue"/>
        <w:overflowPunct w:val="true"/>
        <w:autoSpaceDE w:val="true"/>
        <w:rPr>
          <w:b/>
          <w:b/>
        </w:rPr>
      </w:pPr>
      <w:r>
        <w:rPr/>
        <w:t>Максимальная цена контракта                          499 997, 46 (четыреста девяносто девять тысяч девятьсот девяносто семь руб. 46 коп.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оказанных услуг будет произведена безналичным перечислением  денежных средств  в течение 10 (десяти) банковских дней с момента предоставления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- подписанного Сторонами акта приемки выполненных работ,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справки о стоимости выполненных работ и затрат (форма КС-3),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счета-фактуры, сче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выполнении  указанных видов работ просим представить котировочную заявку по форме согласно приложению № 1 курьером  по вышеуказанному адресу </w:t>
      </w:r>
      <w:r>
        <w:rPr>
          <w:b/>
          <w:sz w:val="20"/>
          <w:szCs w:val="20"/>
        </w:rPr>
        <w:t>до 18-00 часов «16» декабря 2008 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выполненных работ должна  быть указана  с учетом следующих расходов: на заработную плату, начислений на з/плату, уплату налогов, таможенных пошлин, сборов и других обязательных платежей.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5 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ект муниципального контракта прилагает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иректор Муниципального бюджетного учрежд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«Благоустройство Дзержинского района»                         __________________________          С.В.Калашников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(должность)                                                                                                   (подпись)                                                    (ФИО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360" w:leader="none"/>
      </w:tabs>
      <w:spacing w:before="0" w:after="60"/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7:49:00Z</dcterms:created>
  <dc:creator>Петрухина ВА</dc:creator>
  <dc:description/>
  <cp:keywords/>
  <dc:language>en-US</dc:language>
  <cp:lastModifiedBy>Владелец</cp:lastModifiedBy>
  <cp:lastPrinted>2008-10-31T17:15:00Z</cp:lastPrinted>
  <dcterms:modified xsi:type="dcterms:W3CDTF">2008-12-03T11:01:00Z</dcterms:modified>
  <cp:revision>33</cp:revision>
  <dc:subject/>
  <dc:title>ИЗВЕЩЕНИЕ № 50 от « 10 » декабря  2007 г</dc:title>
</cp:coreProperties>
</file>