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630"/>
        <w:gridCol w:w="1106"/>
        <w:gridCol w:w="1237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2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извещению о проведени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проса котировок 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8 от «05» декабря 2008 г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ыполнение работ по содержанию объектов озеленения общего пользования (скверы, сады, бульвары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, виды рабо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изм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ержинский райо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Дзержинског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отуар, асфальт. покрыт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н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ь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ручна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ручная+механиз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по ул. Большевистско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механиз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ад им.250 летия гПерм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ированная  очист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+ручная  очист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Новоселов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ированная  очистка дороже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стниц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2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львар по пр. Парковы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ная  очист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ированная  очист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урн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скаме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того: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28:00Z</dcterms:created>
  <dc:creator>Владелец</dc:creator>
  <dc:description/>
  <cp:keywords/>
  <dc:language>en-US</dc:language>
  <cp:lastModifiedBy>Владелец</cp:lastModifiedBy>
  <dcterms:modified xsi:type="dcterms:W3CDTF">2008-12-05T05:47:00Z</dcterms:modified>
  <cp:revision>7</cp:revision>
  <dc:subject/>
  <dc:title/>
</cp:coreProperties>
</file>