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2809"/>
        <w:gridCol w:w="778"/>
        <w:gridCol w:w="847"/>
        <w:gridCol w:w="1089"/>
        <w:gridCol w:w="1080"/>
        <w:gridCol w:w="1080"/>
        <w:gridCol w:w="1080"/>
      </w:tblGrid>
      <w:tr>
        <w:trPr>
          <w:trHeight w:val="255" w:hRule="atLeast"/>
        </w:trPr>
        <w:tc>
          <w:tcPr>
            <w:tcW w:w="9194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№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извещению о проведении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проса котировок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cs="Arial" w:ascii="Arial" w:hAnsi="Arial"/>
                <w:sz w:val="16"/>
                <w:szCs w:val="16"/>
              </w:rPr>
              <w:t>8 от «05» декабря 2008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ЧЕТ  СТОИМОСТИ  И  ОБЪЕМ  ВЫПОЛНЯЕМЫХ  РАБОТ  ПО  МЕСЯЦАМ  НА  2009г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объектов озелен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объекта, работ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.изм.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емы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сего 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има 101 суток</w:t>
            </w:r>
          </w:p>
        </w:tc>
      </w:tr>
      <w:tr>
        <w:trPr>
          <w:trHeight w:val="255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 них по месяцам</w:t>
            </w:r>
          </w:p>
        </w:tc>
      </w:tr>
      <w:tr>
        <w:trPr>
          <w:trHeight w:val="230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нварь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36 сут.      (21.12.08-25.01.09)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враль                                                                                                                                                                                                                                                                                      31 сут.      (26.01.08-25.02.09)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р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34сут.      (26.02.08-31.03.09)</w:t>
            </w:r>
          </w:p>
        </w:tc>
      </w:tr>
      <w:tr>
        <w:trPr>
          <w:trHeight w:val="255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зержинский район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Сквер им. Дзержинского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отуар, асфальт.покрыт.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9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80,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33,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81,49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рны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2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3,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96,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50,50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амьи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,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,78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ки ручная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326,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198,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475,25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ки ручная+механиз.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 495,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148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 356,44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Сквер по ул. Большевистской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ки механиз.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485,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445,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69,31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Сад им.250 летия гПерми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ханизированная  очистк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41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138,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24,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52,57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х+ручная  очистк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920,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 376,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702,97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Сквер им.Новоселов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ханизированная  очистка дорожек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4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132,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19,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47,52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стницы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66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2,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74,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91,21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ульвар по пр. Парковый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чная  очистк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81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84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97,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29,78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ханизированная  очистк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1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51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132,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642,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736,71</w:t>
            </w:r>
          </w:p>
        </w:tc>
      </w:tr>
      <w:tr>
        <w:trPr>
          <w:trHeight w:val="4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дорог сасфальтовым покрытием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одержание урн 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25,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27,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46,53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раска урн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скамей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9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,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7,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,28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Всего затрат 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417 83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 932,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 247,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 658,3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8:14:00Z</dcterms:created>
  <dc:creator>Владелец</dc:creator>
  <dc:description/>
  <cp:keywords/>
  <dc:language>en-US</dc:language>
  <cp:lastModifiedBy>Владелец</cp:lastModifiedBy>
  <dcterms:modified xsi:type="dcterms:W3CDTF">2008-12-05T09:08:00Z</dcterms:modified>
  <cp:revision>6</cp:revision>
  <dc:subject/>
  <dc:title/>
</cp:coreProperties>
</file>