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8 от «05» декабря  2008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объектов озеленения общего пользования (скверы, сады, бульвары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87, г. Пермь, ул. Рабочая, 19 (ул. Ленина, 85, каб. 24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Калашников Сергей Валентинович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содержанию объектов озеленения общего пользования (скверы, сады, бульвары)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21.12.2008г. по 31.03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17 838,00 (четыреста семнадцать тысяч восемьсот тридцать восемь руб.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(деся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16» декабр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Муниципального бюджетного учре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                         __________________________          С.В.Калаш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cp:keywords/>
  <dc:language>en-US</dc:language>
  <cp:lastModifiedBy>Владелец</cp:lastModifiedBy>
  <cp:lastPrinted>2008-10-31T17:15:00Z</cp:lastPrinted>
  <dcterms:modified xsi:type="dcterms:W3CDTF">2008-12-05T08:25:00Z</dcterms:modified>
  <cp:revision>45</cp:revision>
  <dc:subject/>
  <dc:title>ИЗВЕЩЕНИЕ № 50 от « 10 » декабря  2007 г</dc:title>
</cp:coreProperties>
</file>