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ект муниципального контракта.</w:t>
      </w:r>
    </w:p>
    <w:p>
      <w:pPr>
        <w:pStyle w:val="TextBody"/>
        <w:ind w:left="284" w:right="284" w:firstLine="709"/>
        <w:jc w:val="center"/>
        <w:rPr/>
      </w:pPr>
      <w:r>
        <w:rPr/>
        <w:t>Муниципальный контракт  № ______</w:t>
      </w:r>
    </w:p>
    <w:p>
      <w:pPr>
        <w:pStyle w:val="TextBody"/>
        <w:ind w:right="284" w:hanging="0"/>
        <w:jc w:val="center"/>
        <w:rPr/>
      </w:pPr>
      <w:r>
        <w:rPr/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выполнение работ по  содержанию объектов озеленения общего пользования (скверы, сады, бульвары).</w:t>
      </w:r>
    </w:p>
    <w:p>
      <w:pPr>
        <w:pStyle w:val="TextBody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г. Пермь                                                                                            </w:t>
      </w:r>
      <w:r>
        <w:rPr>
          <w:szCs w:val="20"/>
        </w:rPr>
        <w:t>«____» ___________  2008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>
          <w:szCs w:val="24"/>
        </w:rPr>
        <w:t xml:space="preserve">            </w:t>
      </w:r>
      <w:r>
        <w:rPr>
          <w:szCs w:val="24"/>
        </w:rPr>
        <w:t>Муниципальное бюджетное учреждение «Благоустройство Дзержинского района», именуемое в дальнейшем «Заказчик», в лице директора учреждения Калашникова Сергея Валентиновича, действующего на основании Устава, с одной стороны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 На основании приказа директора учреждения от 04.12.2008 г. № 13 и решения котировочной комиссии (протокол от ___.___.2008 г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№ ____</w:t>
      </w:r>
      <w:r>
        <w:rPr>
          <w:sz w:val="24"/>
          <w:szCs w:val="24"/>
        </w:rPr>
        <w:t>),</w:t>
      </w:r>
      <w:r>
        <w:rPr>
          <w:sz w:val="24"/>
        </w:rPr>
        <w:t xml:space="preserve"> Подрядчик обязуется выполнить по заданию Заказчика, а Заказчик обязуется принять и оплатить работы по контракту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ыполнение работ по содержанию объектов озеленения общего пользования;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осуществление систематического надзора за сохранностью объектов озеленения и сооружений расположенных на территории объектов озеленения, уведомление Заказчика о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в течение трех суток, на __________________________(указать наименование лотов)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риложениями к настоящему контракту, являющимися его неотъемлемой частью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1 – стоимость содержания элементов озеленения на 2009 г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Приложение № 1.2 – перечень единичных расценок по текущему содержанию объектов озеленения в ценах 2009 г.;</w:t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*   Приложение № 1.3 – расчет с указанием  стоимости выполнения работ по месяцам на 2009 г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условия качества выполнения работ и снижения стоимости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1, 3.2 – формы отчетности (акт о приемке выполненных работ, КС-3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Приложение № 4.1, 4.2, 4.3 – формы актов контрольной проверки, актов оценки работ, предпис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21. 12. 2008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31.03.2009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rPr/>
      </w:pPr>
      <w:r>
        <w:rPr>
          <w:sz w:val="24"/>
          <w:szCs w:val="24"/>
        </w:rPr>
        <w:t>3.1. . Общая стоимость работ, подлежащих выполнению в период с 21.12.2008 г. по   31.03.2009 г. формируется на основании цены предложенной на аукционе Подрядчиком, составляет _________________(_______________________________________________), включая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>- если изменились объемы всех предусмотренных контрактом работ, услуг, не более чем на 10 % такого объема, в случае выявления в потребности в дополнительных работах, услугах, не предусмотренных контрактом, но связанных с работами, услугами предусмотренных контрактом или при прекращении потребности в предусмотренных контрактом части работ, услуг, в порядке, предусмотренном п.6.9. настоящего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 г.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0. 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2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</w:t>
      </w:r>
      <w:r>
        <w:rPr/>
        <w:t xml:space="preserve"> </w:t>
      </w:r>
      <w:r>
        <w:rPr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TextBodyIndent"/>
        <w:ind w:hanging="0"/>
        <w:rPr/>
      </w:pPr>
      <w:r>
        <w:rPr>
          <w:szCs w:val="24"/>
        </w:rPr>
        <w:t xml:space="preserve">6.9. </w:t>
      </w:r>
      <w:r>
        <w:rPr/>
        <w:t>Заказчик имеет право при исполнении контракта по согласованию с Подрядчиком изменить объем всех предусмотренных контрактом работ, не более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ставщиком (исполнителем, подрядчиком)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2"/>
        <w:ind w:hanging="0"/>
        <w:rPr/>
      </w:pPr>
      <w:r>
        <w:rPr>
          <w:sz w:val="24"/>
          <w:szCs w:val="24"/>
        </w:rPr>
        <w:t>6.10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>
          <w:sz w:val="24"/>
          <w:szCs w:val="24"/>
          <w:highlight w:val="lightGray"/>
        </w:rPr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 Заказчик имеет право расторгнуть настоящий контракт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В случае нарушения стороной по договору сроков исполнения своих обязательств, виновная сторона уплачивает другой стороне пени в размере 0,1% от общей стоимости работ по настоящему договору,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, кроме случая расторжения контракта по инициативе Заказчика в соответствии с п. 7.6.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896"/>
      </w:tblGrid>
      <w:tr>
        <w:trPr>
          <w:trHeight w:val="2723" w:hRule="atLeast"/>
        </w:trPr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Благоустройство Дзержинского района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3089626/5903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3005616   ОКПО 8805940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87, г. Пермь, ул. Рабочая, 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Муниципальное бюджетное учреждение «Благоустройство Дзержинского района»,  л/сч 0293401834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 С.В.  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</w:t>
      </w:r>
      <w:r>
        <w:rPr>
          <w:b w:val="false"/>
          <w:bCs/>
          <w:i w:val="false"/>
          <w:sz w:val="24"/>
          <w:szCs w:val="24"/>
        </w:rPr>
        <w:t>Приложение № 1.1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bCs/>
          <w:szCs w:val="24"/>
        </w:rPr>
        <w:t>муниципальному контракту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от__________________№___</w:t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94"/>
        <w:gridCol w:w="2196"/>
        <w:gridCol w:w="1851"/>
        <w:gridCol w:w="1113"/>
        <w:gridCol w:w="1229"/>
      </w:tblGrid>
      <w:tr>
        <w:trPr>
          <w:trHeight w:val="600" w:hRule="atLeast"/>
        </w:trPr>
        <w:tc>
          <w:tcPr>
            <w:tcW w:w="1016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элементов озеленения                                                                                          на период с 21.12.2008г. по 31.03.2009г.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зим.содерж. 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,5 мес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ов благоустройства/характеристика объекта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расценок, кратность примен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 за период, руб.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имний период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туары, прилегающие к объектам озеленения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ированная очистка, подсыпка обледенелой поверхности песко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2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и площадки на территории объектов озеленения (второстепенного значения)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ированная очистка, подсыпка обледенелой поверхности песко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2мес+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и площадки на территории объектов озеленения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ированная очистка с открытием бортового камня, подсыпка обледенелой поверхности песком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*2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и и площадки, прилегающие к малым архитектурным формам 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ая очистка от снега, подсыпка песком скользких поверхностей 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на объектах в центре города, райо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очистка от мусора с вывозкой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*2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на прочих объекта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очистка от мусора с вывозкой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*2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шт.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е скамьи на объектах в центре город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ие снега 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*2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менты памятников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ие снега 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*2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тницы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очистка от снега, подсыпка песком скользкой поверхности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*2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директор Муниципального бюджетного учреждения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лагоустройство Дзержинского района»                                        _____________(С.В.Калашни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426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hanging="0"/>
        <w:jc w:val="center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Приложение № 1.2</w:t>
      </w:r>
    </w:p>
    <w:p>
      <w:pPr>
        <w:pStyle w:val="TextBody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</w:t>
      </w:r>
      <w:r>
        <w:rPr>
          <w:bCs/>
          <w:szCs w:val="24"/>
        </w:rPr>
        <w:t>к муниципальному контракту</w:t>
      </w:r>
    </w:p>
    <w:p>
      <w:pPr>
        <w:pStyle w:val="Heading1"/>
        <w:spacing w:before="0" w:after="0"/>
        <w:ind w:hanging="0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__________________№___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7"/>
        <w:gridCol w:w="1978"/>
        <w:gridCol w:w="1671"/>
      </w:tblGrid>
      <w:tr>
        <w:trPr>
          <w:trHeight w:val="375" w:hRule="atLeast"/>
        </w:trPr>
        <w:tc>
          <w:tcPr>
            <w:tcW w:w="93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единичных расценок по текущему содержанию объектов озеленения</w:t>
            </w:r>
          </w:p>
        </w:tc>
      </w:tr>
      <w:tr>
        <w:trPr>
          <w:trHeight w:val="315" w:hRule="atLeast"/>
        </w:trPr>
        <w:tc>
          <w:tcPr>
            <w:tcW w:w="93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ценах 2009г.)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ценки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ценк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чн. расценка с НДС, руб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имний перио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чистка дорог и площадок трактором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чистка  дорог и площадок трактором и грейдером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1 ра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ая очистка дорог и площадок с очисткой бортового камня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 на объектах в центре города, район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 на прочих объектах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адовых скамей на объектах в центре города, район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остаментов памятников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стниц в зимний перио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Heading1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  <w:highlight w:val="yellow"/>
        </w:rPr>
      </w:pPr>
      <w:r>
        <w:rPr>
          <w:b w:val="false"/>
          <w:bCs/>
          <w:i w:val="false"/>
          <w:sz w:val="24"/>
          <w:szCs w:val="24"/>
          <w:highlight w:val="yellow"/>
        </w:rPr>
      </w:r>
    </w:p>
    <w:p>
      <w:pPr>
        <w:pStyle w:val="Normal1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директор Муниципального бюджетного учреждения </w:t>
      </w:r>
    </w:p>
    <w:p>
      <w:pPr>
        <w:pStyle w:val="Normal"/>
        <w:rPr/>
      </w:pPr>
      <w:r>
        <w:rPr>
          <w:sz w:val="24"/>
          <w:szCs w:val="24"/>
        </w:rPr>
        <w:t>«Благоустройство Дзержинского района»                                        _____________(С.В.Калашни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426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19125</wp:posOffset>
                </wp:positionV>
                <wp:extent cx="5838190" cy="5764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76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"/>
                              <w:gridCol w:w="2809"/>
                              <w:gridCol w:w="778"/>
                              <w:gridCol w:w="847"/>
                              <w:gridCol w:w="1089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19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иложение № 1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 муниципальному контрак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т  ___________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РАСЧЕТ  СТОИМОСТИ  И  ОБЪЕМ  ВЫПОЛНЯЕМЫХ  РАБОТ  ПО  МЕСЯЦАМ  НА  2009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одержание объектов озел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именование объекта, работ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бъемы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има 101 су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из них по месяц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январ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6 сут.      (21.12.08-25.01.0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февра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31 сут.      (26.01.08-25.02.09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ар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4сут.      (26.02.08-31.03.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зержинский район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Сквер им. Дзержинского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тротуар, асфальт.покрыт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 995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780,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533,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681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рны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2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853,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596,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75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камьи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2,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5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1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рожки ручная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3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 326,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 198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 475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рожки ручная+механиз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8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8 495,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3 148,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 356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Сквер по ул. Большевистской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рожки механиз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10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485,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 445,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069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Сад им.250 летия гПерми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анизированная  очистк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 415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138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 424,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 852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+ручная  очистк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2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920,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 376,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 702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Сквер им.Новоселов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анизированная  очистка дорожек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 4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132,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 419,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 847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лестницы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66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802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274,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591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Бульвар по пр. Парковый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учная  очистк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812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784,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397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629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ханизированная  очистк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814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 512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 132,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 642,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 736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держание дорог сасфальтовым покрытием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содержание урн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425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227,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346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окраска урн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держание скамей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296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61,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7,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36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Всего затрат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417 838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 932,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8 247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0 658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453.9pt;mso-wrap-distance-left:9pt;mso-wrap-distance-right:9pt;mso-wrap-distance-top:0pt;mso-wrap-distance-bottom:0pt;margin-top:48.75pt;mso-position-vertical-relative:page;margin-left:2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"/>
                        <w:gridCol w:w="2809"/>
                        <w:gridCol w:w="778"/>
                        <w:gridCol w:w="847"/>
                        <w:gridCol w:w="1089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19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иложение № 1.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 муниципальному контрак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  ___________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АСЧЕТ  СТОИМОСТИ  И  ОБЪЕМ  ВЫПОЛНЯЕМЫХ  РАБОТ  ПО  МЕСЯЦАМ  НА  2009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держание объектов озеле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именование объекта, работ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бъемы</w:t>
                            </w:r>
                          </w:p>
                        </w:tc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има 101 суто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з них по месяцам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январ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6 сут.      (21.12.08-25.01.09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февра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31 сут.      (26.01.08-25.02.09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ар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4сут.      (26.02.08-31.03.09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зержинский район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Сквер им. Дзержинского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ротуар, асфальт.покрыт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995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780,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533,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681,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рны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2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853,4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596,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750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камьи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2,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5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1,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орожки ручная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3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 326,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 198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 475,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орожки ручная+механиз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8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8 495,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 148,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 356,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Сквер по ул. Большевистской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орожки механиз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10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485,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 445,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069,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Сад им.250 летия гПерми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анизированная  очистк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 415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138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424,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852,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+ручная  очистк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2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920,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 376,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 702,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Сквер им.Новоселов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анизированная  очистка дорожек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 4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132,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419,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847,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лестницы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668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802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274,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591,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Бульвар по пр. Парковый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учная  очистк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812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784,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397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629,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ханизированная  очистк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814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 512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 132,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 642,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 736,7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держание дорог сасфальтовым покрытием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содержание урн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425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227,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346,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окраска урн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держание скамей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296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1,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7,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36,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Всего затрат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417 838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 932,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 247,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0 658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казчик ______________/С.В.Калашников/                           Подрядчик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1134" w:gutter="0" w:header="425" w:top="481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содержанию объектов озеленения общего 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зеленения улиц Дзержинского района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583" w:hanging="283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Дзержинского района города Перми по муниципальному заказу.</w:t>
      </w:r>
    </w:p>
    <w:p>
      <w:pPr>
        <w:pStyle w:val="Normal"/>
        <w:numPr>
          <w:ilvl w:val="0"/>
          <w:numId w:val="16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1. 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ровная, произведена подсыпка   песком, отсутствует зауж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стницы:</w:t>
            </w:r>
            <w:r>
              <w:rPr>
                <w:sz w:val="24"/>
                <w:szCs w:val="24"/>
              </w:rPr>
              <w:t xml:space="preserve"> 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амятники:</w:t>
            </w:r>
            <w:r>
              <w:rPr>
                <w:sz w:val="24"/>
                <w:szCs w:val="24"/>
              </w:rPr>
              <w:t xml:space="preserve"> выполнена очистка от снега поверхности постамен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естницы: </w:t>
            </w:r>
            <w:r>
              <w:rPr>
                <w:sz w:val="24"/>
                <w:szCs w:val="24"/>
              </w:rPr>
              <w:t>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амятники:</w:t>
            </w:r>
            <w:r>
              <w:rPr>
                <w:sz w:val="24"/>
                <w:szCs w:val="24"/>
              </w:rPr>
              <w:t xml:space="preserve"> выполнена очистка от снега поверхности постамента, ступе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стницы:</w:t>
            </w:r>
            <w:r>
              <w:rPr>
                <w:sz w:val="24"/>
                <w:szCs w:val="24"/>
              </w:rPr>
              <w:t xml:space="preserve"> выполнена очистка от снега, при скользкой поверхности не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стницы:</w:t>
            </w:r>
            <w:r>
              <w:rPr>
                <w:sz w:val="24"/>
                <w:szCs w:val="24"/>
              </w:rPr>
              <w:t xml:space="preserve"> не выполнена очистка от снега, при скользкой поверхности не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 </w:t>
            </w:r>
            <w:r>
              <w:rPr>
                <w:sz w:val="24"/>
                <w:szCs w:val="24"/>
              </w:rPr>
              <w:t>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директор Муниципального бюджетного учреждения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лагоустройство Дзержинского района»                               _____________(С.В.Калашни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9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3.1. к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му </w:t>
      </w:r>
      <w:r>
        <w:rPr>
          <w:sz w:val="24"/>
        </w:rPr>
        <w:t>контрак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т_______________ № 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Муниципальное бюджетное учреждение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униципального бюджетного учреждения «Благоустройство Дзержинского района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.Калашник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134" w:right="56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3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37"/>
        <w:gridCol w:w="825"/>
        <w:gridCol w:w="770"/>
        <w:gridCol w:w="1669"/>
        <w:gridCol w:w="1843"/>
        <w:gridCol w:w="170"/>
        <w:gridCol w:w="1486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 Муниципальное бюджет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Благо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 района»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№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емки выполненных  работ  за                                        2009 г</w:t>
            </w:r>
          </w:p>
        </w:tc>
      </w:tr>
      <w:tr>
        <w:trPr>
          <w:trHeight w:val="285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держанию  объектов озеленения </w:t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, элементы объекта, виды работ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о контракту всего с НДС,  руб.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снижения среднемесячны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акту с НД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 без НД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процент снижения_______________________План по договору за месяц_____________________________</w:t>
            </w:r>
          </w:p>
        </w:tc>
      </w:tr>
      <w:tr>
        <w:trPr>
          <w:trHeight w:val="1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2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оплате __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8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82" w:type="dxa"/>
            <w:gridSpan w:val="3"/>
            <w:tcBorders/>
            <w:vAlign w:val="bottom"/>
          </w:tcPr>
          <w:p>
            <w:pPr>
              <w:pStyle w:val="Normal"/>
              <w:ind w:hanging="284"/>
              <w:rPr/>
            </w:pPr>
            <w:r>
              <w:rPr>
                <w:sz w:val="24"/>
                <w:szCs w:val="24"/>
              </w:rPr>
              <w:t>ППодрядчи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должность        подпись 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бюдже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«Благо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 района»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ind w:hanging="278"/>
              <w:rPr/>
            </w:pPr>
            <w:r>
              <w:rPr/>
              <w:t>С.С.В.Калашников</w:t>
            </w:r>
          </w:p>
        </w:tc>
      </w:tr>
      <w:tr>
        <w:trPr>
          <w:trHeight w:val="19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7920" w:firstLine="72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62" w:leader="none"/>
        </w:tabs>
        <w:autoSpaceDE w:val="false"/>
        <w:spacing w:lineRule="exact" w:line="322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4.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 по содерж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озеленения общего пользования на территории Дзержинского района г.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 2009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417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директор Муниципального бюджетного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 «Благоустройство Дзержинского района»        _____________(С.В.Калашни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4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содержания  объектов озеленения общего пользования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директор Муниципального бюджетного</w:t>
      </w:r>
    </w:p>
    <w:p>
      <w:pPr>
        <w:pStyle w:val="Normal"/>
        <w:rPr/>
      </w:pPr>
      <w:r>
        <w:rPr>
          <w:sz w:val="24"/>
          <w:szCs w:val="24"/>
        </w:rPr>
        <w:t>учреждения «Благоустройство Дзержинского района»         _____________(С.В.Калашни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 4.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___________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я МБУ «Благоустройство Дзержинского района»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ЕД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____»_________200__г.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му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пия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сновании приложения № 3 к муниципальному контракту ________________от_______</w:t>
      </w:r>
    </w:p>
    <w:p>
      <w:pPr>
        <w:pStyle w:val="Normal"/>
        <w:jc w:val="both"/>
        <w:rPr/>
      </w:pPr>
      <w:r>
        <w:rPr/>
        <w:t>о состоянии конструктивных элементов, условиям качества, предлагаю устранить следующие наруш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146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устра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 истечении указанного  срока сообщить о выполнении предпис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МБУ </w:t>
      </w:r>
    </w:p>
    <w:p>
      <w:pPr>
        <w:pStyle w:val="Normal"/>
        <w:jc w:val="both"/>
        <w:rPr/>
      </w:pPr>
      <w:r>
        <w:rPr/>
        <w:t>«Благоустройство Дзержинского района»__________________________ /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</w:t>
      </w:r>
    </w:p>
    <w:p>
      <w:pPr>
        <w:pStyle w:val="Normal"/>
        <w:jc w:val="both"/>
        <w:rPr/>
      </w:pPr>
      <w:r>
        <w:rPr/>
        <w:t>Подрядного предприятия________________________________________/_______________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директор Муниципального бюджетного </w:t>
      </w:r>
    </w:p>
    <w:p>
      <w:pPr>
        <w:pStyle w:val="Normal"/>
        <w:rPr/>
      </w:pPr>
      <w:r>
        <w:rPr>
          <w:sz w:val="24"/>
          <w:szCs w:val="24"/>
        </w:rPr>
        <w:t>учреждения «Благоустройство Дзержинского района»               _____________(С.В.Калашни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4"/>
      <w:footerReference w:type="default" r:id="rId3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7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9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8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54:00Z</dcterms:created>
  <dc:creator>Владелец</dc:creator>
  <dc:description/>
  <cp:keywords/>
  <dc:language>en-US</dc:language>
  <cp:lastModifiedBy>Владелец</cp:lastModifiedBy>
  <dcterms:modified xsi:type="dcterms:W3CDTF">2008-12-05T08:42:00Z</dcterms:modified>
  <cp:revision>7</cp:revision>
  <dc:subject/>
  <dc:title>Проект муниципального контракта</dc:title>
</cp:coreProperties>
</file>