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7 от «05» декабря  2008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дорог частного сект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(ул. Ленина, 85, каб. 24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дорого частного сектора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20.12.2008г. по 21.03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247 589, 49 (двести сорок семь тысяч пятьсот восемьдесят девять руб. 49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11» дека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__________________________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8-12-05T05:55:00Z</dcterms:modified>
  <cp:revision>41</cp:revision>
  <dc:subject/>
  <dc:title>ИЗВЕЩЕНИЕ № 50 от « 10 » декабря  2007 г</dc:title>
</cp:coreProperties>
</file>