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2 от «05»декабря  2008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05» декабря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 МОУ «Гимназия № 33»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0"/>
          <w:szCs w:val="20"/>
        </w:rPr>
        <w:t>Юридический адрес  614007, г.Пермь, ул. Н.Островского,68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  614007, г.Пермь, ул. Н.Островского,68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НН/КПП, банковские реквизиты:  УФК по Пермскому краю (Департамент управления финансами г.Перми л/с 02092560434) ИНН 5902290434  КПП 590201001  Р\С 40204810300000000006  ГРКЦ ГУ Банка РФ по Пермскому краю г.Пермь  БИК 045773001   л/с 02930400131, ИНН 5904102446, КПП 590401001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 гимназии Нина Яковлевна Мельчакова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Наименование и реквизиты документа на основании, которого действует   Устава  утвержденного приказом комитета по образованию и науке администрации г. Перми №399   от «29»мая2006 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8"/>
          <w:szCs w:val="8"/>
        </w:rPr>
      </w:pPr>
      <w:r>
        <w:rPr>
          <w:rFonts w:cs="Times New Roman"/>
          <w:b/>
          <w:i/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  262-85-11,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school</w:t>
      </w:r>
      <w:r>
        <w:rPr>
          <w:sz w:val="20"/>
          <w:szCs w:val="20"/>
        </w:rPr>
        <w:t>33@</w:t>
      </w:r>
      <w:r>
        <w:rPr>
          <w:sz w:val="20"/>
          <w:szCs w:val="20"/>
          <w:lang w:val="en-US"/>
        </w:rPr>
        <w:t>b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айт:   </w:t>
      </w:r>
      <w:r>
        <w:rPr>
          <w:sz w:val="20"/>
          <w:szCs w:val="20"/>
          <w:u w:val="single"/>
        </w:rPr>
        <w:t>Gymnasium33.</w:t>
      </w:r>
      <w:r>
        <w:rPr>
          <w:sz w:val="20"/>
          <w:szCs w:val="20"/>
          <w:u w:val="single"/>
          <w:lang w:val="en-US"/>
        </w:rPr>
        <w:t>narod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 22 от «05» декабря 2008 г. о проведении запроса котировок, мы, нижеподписавшиеся, предлагаем поставить мебель для МОУ «Гимназия № 33»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3"/>
        <w:gridCol w:w="960"/>
      </w:tblGrid>
      <w:tr>
        <w:trPr>
          <w:trHeight w:val="270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1035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т ученический двухместный, регулируемый по высоте № 4 - № 6 (каркас – сварная конструкция из труб круглого и овального сечения покрытая порошковой краской, столешница из фанеры высоких сортов толщиной 15мм дугообразные вырезы со стороны посадки ребенка, ламинируется специальным пищевым пластиком, углы закруглены, столешница снабжена желобом для карандашей и ручек, парты снабжены специальным крючками для сумок и портфел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1035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т ученический одноместный, регулируемый по высоте № 4 - № 6 (каркас – сварная конструкция из труб круглого и овального сечения покрытая порошковой краской, столешница из фанеры высоких сортов толщиной 15мм дугообразные вырезы со стороны посадки ребенка, ламинируется специальным пищевым пластиком, углы закруглены, столешница снабжена желобом для карандашей и ручек, парты снабжены специальным крючками для сумок и портфел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1035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мпьютерный (800х700х720) с отделением под системный блок, полкой под клавиатуру и с пластиковой прозрачной боковой перегородкой (700х700); столешница – ЛДСП 22 мм, дугообразные вырезы со стороны посадки ребенка,  облицовка – ПВХ 2 мм, элементы корпуса – ЛДСП – 16 мм, облицовка – ПВХ – 0.4 мм,  цвет - сер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Цена включает в себя: доставку товара, все налоги и сборы, выплаченные или подлежащие выплате, прочие расходы, связанные с предоставлением услуг в рамках настоящего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 в соответствии с требованиями, указанными в извещении к запросу котировок в течение _7_ дней со дня заключения муниципального контракта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а: МОУ «Гимназия № 33»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Оплата производится по безналичному расчету в течение 20 (двадцати) банковских дней по факту поставки товар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(сертификаты соответствия): на ____ л. в 1 экз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08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9:20:00Z</dcterms:created>
  <dc:creator>Рыкова Г.В.</dc:creator>
  <dc:description/>
  <cp:keywords/>
  <dc:language>en-US</dc:language>
  <cp:lastModifiedBy>Рыкова Г.В.</cp:lastModifiedBy>
  <dcterms:modified xsi:type="dcterms:W3CDTF">2008-12-05T09:21:00Z</dcterms:modified>
  <cp:revision>1</cp:revision>
  <dc:subject/>
  <dc:title>Приложение № 1</dc:title>
</cp:coreProperties>
</file>