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2 от «05» декабр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бели для МОУ «Гимназия № 33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2" w:after="2"/>
        <w:rPr/>
      </w:pPr>
      <w:r>
        <w:rPr/>
        <w:t>Заказчик: МОУ «Гимназия № 33».</w:t>
      </w:r>
    </w:p>
    <w:p>
      <w:pPr>
        <w:pStyle w:val="Normal"/>
        <w:spacing w:lineRule="auto" w:line="360" w:before="2" w:after="2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 w:before="2" w:after="2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 w:before="2" w:after="2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spacing w:lineRule="auto" w:line="360" w:before="2" w:after="2"/>
        <w:jc w:val="both"/>
        <w:rPr/>
      </w:pPr>
      <w:r>
        <w:rPr/>
        <w:t xml:space="preserve">МОУ «Гимназия № 33» предусматривает осуществить за счет средств бюджета Пермского края способом запроса котировок следующий товар: </w:t>
      </w:r>
      <w:r>
        <w:rPr>
          <w:b/>
          <w:sz w:val="22"/>
          <w:szCs w:val="22"/>
        </w:rPr>
        <w:t>на закупку мебел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  <w:gridCol w:w="960"/>
      </w:tblGrid>
      <w:tr>
        <w:trPr>
          <w:trHeight w:val="2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ученический двухместный, регулируемый по высоте № 4 - № 6 (каркас – сварная конструкция из труб круглого и овального сечения покрытая порошковой краской , столешница из фанеры высоких сортов толщиной 15мм дугообразные вырезы со стороны посадки ребенка, ламинируется специальным пищевым пластиком, углы закруглены, столешница снабжена желобом для карандашей и ручек, парты снабжены специальным крючками для сумок и портфе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/>
            </w:pPr>
            <w:r>
              <w:rPr>
                <w:sz w:val="20"/>
                <w:szCs w:val="20"/>
              </w:rPr>
              <w:t>Комплект ученический одноместный, регулируемый по высоте № 4 - № 6 (каркас – сварная конструкция из труб круглого и овального сечения покрытая порошковой краской , столешница из фанеры высоких сортов толщиной 15мм дугообразные вырезы со стороны посадки ребенка, ламинируется специальным пищевым пластиком, углы закруглены, столешница снабжена желобом для карандашей и ручек, парты снабжены специальным крючками для сумок и портфе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035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(800х700х720) с отделением под системный блок, полкой под клавиатуру и с пластиковой прозрачной боковой перегородкой (700х700); столешница – ЛДСП 22 мм, дугообразные вырезы со стороны посадки ребенка,  облицовка – ПВХ 2 мм, элементы корпуса – ЛДСП – 16 мм, облицовка – ПВХ – 0.4 мм,  цвет - сер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72" w:after="72"/>
        <w:jc w:val="both"/>
        <w:rPr/>
      </w:pPr>
      <w:r>
        <w:rPr/>
        <w:t>Максимальная цена контракта – 328 141,87 рублей.</w:t>
      </w:r>
    </w:p>
    <w:p>
      <w:pPr>
        <w:pStyle w:val="TextBody"/>
        <w:spacing w:before="72" w:after="72"/>
        <w:jc w:val="both"/>
        <w:rPr>
          <w:b w:val="false"/>
          <w:b w:val="false"/>
          <w:spacing w:val="-8"/>
          <w:szCs w:val="28"/>
        </w:rPr>
      </w:pPr>
      <w:r>
        <w:rPr>
          <w:b w:val="false"/>
          <w:sz w:val="24"/>
        </w:rPr>
        <w:t>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</w:t>
      </w:r>
      <w:r>
        <w:rPr>
          <w:b w:val="false"/>
          <w:spacing w:val="-2"/>
          <w:szCs w:val="28"/>
        </w:rPr>
        <w:t>.</w:t>
      </w:r>
    </w:p>
    <w:p>
      <w:pPr>
        <w:pStyle w:val="Text"/>
        <w:spacing w:before="72" w:after="72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дтверждения приемлемости поставляемого товара, участнику размещения заказа необходимо представить сертификаты соответствия.</w:t>
      </w:r>
    </w:p>
    <w:p>
      <w:pPr>
        <w:pStyle w:val="Text"/>
        <w:spacing w:before="72" w:after="72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ень рассмотрения и оценки котировочных заявок будет произведен просмотр образцов мебели по адресу участника запроса котировок. Для просмотра необходимо представить образец комплекта ученической мебели по спецификации.</w:t>
      </w:r>
    </w:p>
    <w:p>
      <w:pPr>
        <w:pStyle w:val="Text"/>
        <w:spacing w:before="72" w:after="72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оставки: МОУ «Гимназия № 33».</w:t>
      </w:r>
    </w:p>
    <w:p>
      <w:pPr>
        <w:pStyle w:val="Text"/>
        <w:spacing w:before="72" w:after="72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а товара – 7 дней со дня заключения муниципального контракта.</w:t>
      </w:r>
    </w:p>
    <w:p>
      <w:pPr>
        <w:pStyle w:val="Text"/>
        <w:tabs>
          <w:tab w:val="clear" w:pos="708"/>
          <w:tab w:val="left" w:pos="9900" w:leader="none"/>
        </w:tabs>
        <w:spacing w:before="72" w:after="72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spacing w:before="72" w:after="72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12» декабря 2008 г. </w:t>
      </w:r>
    </w:p>
    <w:p>
      <w:pPr>
        <w:pStyle w:val="Normal"/>
        <w:spacing w:before="72" w:after="72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72" w:after="72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spacing w:before="72" w:after="72"/>
        <w:jc w:val="both"/>
        <w:rPr/>
      </w:pPr>
      <w:r>
        <w:rPr/>
        <w:t>Результаты рассмотрения и оценки котировочных заявок оформляются протоколом 15.12.08г.</w:t>
      </w:r>
    </w:p>
    <w:p>
      <w:pPr>
        <w:pStyle w:val="Normal"/>
        <w:spacing w:before="72" w:after="72"/>
        <w:jc w:val="both"/>
        <w:rPr/>
      </w:pPr>
      <w:r>
        <w:rPr/>
        <w:t>Срок подписания контракта с победителем в проведении запроса котировок устанавливается с 20.12.08г. по 04.01.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Гимназия № 33»                                                                           Н.Я.Мельчакова</w:t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25:00Z</dcterms:created>
  <dc:creator>Рыкова Г.В.</dc:creator>
  <dc:description/>
  <cp:keywords/>
  <dc:language>en-US</dc:language>
  <cp:lastModifiedBy>Рыкова Г.В.</cp:lastModifiedBy>
  <cp:lastPrinted>2008-12-05T11:22:00Z</cp:lastPrinted>
  <dcterms:modified xsi:type="dcterms:W3CDTF">2008-12-05T09:22:00Z</dcterms:modified>
  <cp:revision>14</cp:revision>
  <dc:subject/>
  <dc:title>ИЗВЕЩЕНИЕ № 6 от «06» сентября 2007 г</dc:title>
</cp:coreProperties>
</file>