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 от 05.12.2008 г.</w:t>
      </w:r>
    </w:p>
    <w:p>
      <w:pPr>
        <w:pStyle w:val="TextBody"/>
        <w:rPr/>
      </w:pPr>
      <w:r>
        <w:rPr>
          <w:sz w:val="24"/>
        </w:rPr>
        <w:t>Проект муниципального контракта  № _____</w:t>
      </w:r>
    </w:p>
    <w:p>
      <w:pPr>
        <w:pStyle w:val="Normal"/>
        <w:jc w:val="center"/>
        <w:rPr>
          <w:b/>
          <w:b/>
        </w:rPr>
      </w:pPr>
      <w:r>
        <w:rPr>
          <w:b/>
        </w:rPr>
        <w:t xml:space="preserve">на поставку оборудования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Муниципальное образовательное учреждение дополнительного образования взрослых «Информационно-аналитический центр» г.Перми (сокращенно МОУДОВ «ИАЦ»), именуемый в дальнейшем “Заказчик”, в лице директора Неустроева Е.В., действующей на основании Устава с одной стороны, и  __________________________________________________________________________________________________________________________________________________________действующий на основании _________________, именуемое в дальнейшем «Подрядчик» с  другой  стороны,  именуемые  также "Стороны",  на основании решения комиссии по размещению муниципального заказа от «__» _______ _ 2008 года №___ по  результату проведения запроса котировок заключили  настоящий  муниципальный контракт (далее - Договор)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осуществляет поставку оборудования  в количестве _________ штук в соответствии со спецификацией (приложение  № 1 к настоящему контракту, являющимся его неотъемлемой частью), а Заказчик принимает и</w:t>
      </w:r>
      <w:r>
        <w:rPr>
          <w:bCs/>
        </w:rPr>
        <w:t xml:space="preserve"> оплачивает </w:t>
      </w:r>
      <w:r>
        <w:rPr/>
        <w:t>поставленное оборудование, далее - товар</w:t>
      </w:r>
      <w:r>
        <w:rPr>
          <w:bCs/>
        </w:rPr>
        <w:t>.</w:t>
      </w:r>
    </w:p>
    <w:p>
      <w:pPr>
        <w:pStyle w:val="Normal"/>
        <w:jc w:val="both"/>
        <w:rPr/>
      </w:pPr>
      <w:r>
        <w:rPr/>
        <w:t xml:space="preserve">1.2. </w:t>
      </w:r>
      <w:r>
        <w:rPr>
          <w:bCs/>
        </w:rPr>
        <w:t>Поставщик</w:t>
      </w:r>
      <w:r>
        <w:rPr/>
        <w:t xml:space="preserve"> обеспечивает  поставку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3 декабря 2008 г. включительно.</w:t>
      </w:r>
    </w:p>
    <w:p>
      <w:pPr>
        <w:pStyle w:val="Normal"/>
        <w:jc w:val="both"/>
        <w:rPr/>
      </w:pPr>
      <w:r>
        <w:rPr/>
        <w:t xml:space="preserve">1.4. Дата и время доставк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3 этаж,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5 (п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TextBody"/>
        <w:spacing w:lineRule="exact" w:line="280"/>
        <w:jc w:val="both"/>
        <w:rPr>
          <w:b w:val="false"/>
          <w:b w:val="false"/>
          <w:sz w:val="24"/>
        </w:rPr>
      </w:pPr>
      <w:r>
        <w:rPr>
          <w:b w:val="false"/>
          <w:sz w:val="24"/>
        </w:rPr>
        <w:t xml:space="preserve">4.2. Товар требующий специального обращения, должен иметь на упаковке дополнительную маркировку «Осторожно», «Верх», «Не кантовать» (а также другие обозначения, необходимые в зависимости от специфики товара). </w:t>
      </w:r>
    </w:p>
    <w:p>
      <w:pPr>
        <w:pStyle w:val="2"/>
        <w:rPr>
          <w:sz w:val="24"/>
          <w:szCs w:val="24"/>
        </w:rPr>
      </w:pPr>
      <w:r>
        <w:rPr>
          <w:sz w:val="24"/>
          <w:szCs w:val="24"/>
        </w:rPr>
        <w:t>4.3.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с условиями п.п. 4.1-4.3.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документы, относящие к Товару одновременно с передачей товара Заказчику: сертификаты качества изготовителя, протоколы соответствия и т.п.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3"/>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24" w:hanging="0"/>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11.Адреса и банковские реквизит сторон.</w:t>
      </w:r>
    </w:p>
    <w:tbl>
      <w:tblPr>
        <w:tblW w:w="9571" w:type="dxa"/>
        <w:jc w:val="left"/>
        <w:tblInd w:w="-5"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TextBody"/>
              <w:jc w:val="left"/>
              <w:rPr>
                <w:b w:val="false"/>
                <w:b w:val="false"/>
                <w:sz w:val="24"/>
              </w:rPr>
            </w:pPr>
            <w:r>
              <w:rPr>
                <w:b w:val="false"/>
                <w:sz w:val="24"/>
              </w:rPr>
              <w:t xml:space="preserve">МОУДОВ «ИАЦ» г. Перми                                    </w:t>
            </w:r>
          </w:p>
          <w:p>
            <w:pPr>
              <w:pStyle w:val="TextBody"/>
              <w:jc w:val="left"/>
              <w:rPr>
                <w:b w:val="false"/>
                <w:b w:val="false"/>
                <w:sz w:val="24"/>
              </w:rPr>
            </w:pPr>
            <w:r>
              <w:rPr>
                <w:b w:val="false"/>
                <w:sz w:val="24"/>
              </w:rPr>
              <w:t xml:space="preserve">Адрес: 614045, г. Перми, ул. Луначарского,42           </w:t>
            </w:r>
          </w:p>
          <w:p>
            <w:pPr>
              <w:pStyle w:val="TextBody"/>
              <w:jc w:val="left"/>
              <w:rPr>
                <w:b w:val="false"/>
                <w:b w:val="false"/>
                <w:sz w:val="24"/>
              </w:rPr>
            </w:pPr>
            <w:r>
              <w:rPr>
                <w:b w:val="false"/>
                <w:sz w:val="24"/>
              </w:rPr>
              <w:t xml:space="preserve">ИНН/КПП 5906052832/590201001                             </w:t>
            </w:r>
          </w:p>
          <w:p>
            <w:pPr>
              <w:pStyle w:val="TextBody"/>
              <w:jc w:val="left"/>
              <w:rPr>
                <w:b w:val="false"/>
                <w:b w:val="false"/>
                <w:sz w:val="24"/>
              </w:rPr>
            </w:pPr>
            <w:r>
              <w:rPr>
                <w:b w:val="false"/>
                <w:sz w:val="24"/>
              </w:rPr>
              <w:t>БИК 045773001</w:t>
            </w:r>
          </w:p>
          <w:p>
            <w:pPr>
              <w:pStyle w:val="TextBody"/>
              <w:jc w:val="left"/>
              <w:rPr>
                <w:b w:val="false"/>
                <w:b w:val="false"/>
                <w:sz w:val="24"/>
              </w:rPr>
            </w:pPr>
            <w:r>
              <w:rPr>
                <w:b w:val="false"/>
                <w:sz w:val="24"/>
              </w:rPr>
              <w:t xml:space="preserve">Р/с 40204810300000000006                                     </w:t>
            </w:r>
          </w:p>
          <w:p>
            <w:pPr>
              <w:pStyle w:val="TextBody"/>
              <w:jc w:val="left"/>
              <w:rPr>
                <w:b w:val="false"/>
                <w:b w:val="false"/>
                <w:sz w:val="24"/>
              </w:rPr>
            </w:pPr>
            <w:r>
              <w:rPr>
                <w:b w:val="false"/>
                <w:sz w:val="24"/>
              </w:rPr>
              <w:t xml:space="preserve">ГРКЦ ГУ Банка России                                                   </w:t>
            </w:r>
          </w:p>
          <w:p>
            <w:pPr>
              <w:pStyle w:val="Normal"/>
              <w:rPr/>
            </w:pPr>
            <w:r>
              <w:rPr/>
              <w:t xml:space="preserve">по Пермскому краю г. Перми                                         </w:t>
            </w:r>
          </w:p>
          <w:p>
            <w:pPr>
              <w:pStyle w:val="TextBody"/>
              <w:jc w:val="left"/>
              <w:rPr>
                <w:b w:val="false"/>
                <w:b w:val="false"/>
                <w:sz w:val="24"/>
              </w:rPr>
            </w:pPr>
            <w:r>
              <w:rPr>
                <w:b w:val="false"/>
                <w:sz w:val="24"/>
              </w:rPr>
            </w:r>
          </w:p>
          <w:p>
            <w:pPr>
              <w:pStyle w:val="Normal"/>
              <w:ind w:right="-2285" w:hanging="0"/>
              <w:rPr/>
            </w:pPr>
            <w:r>
              <w:rPr/>
              <w:t xml:space="preserve">                                                     </w:t>
            </w: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Cs/>
                <w:i/>
                <w:i/>
              </w:rPr>
            </w:pPr>
            <w:r>
              <w:rPr>
                <w:bCs/>
                <w:i/>
              </w:rPr>
            </w:r>
          </w:p>
          <w:p>
            <w:pPr>
              <w:pStyle w:val="Normal"/>
              <w:ind w:left="-57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8 г.</w:t>
      </w:r>
    </w:p>
    <w:p>
      <w:pPr>
        <w:pStyle w:val="Normal"/>
        <w:tabs>
          <w:tab w:val="clear" w:pos="708"/>
          <w:tab w:val="left" w:pos="1985" w:leader="none"/>
        </w:tabs>
        <w:jc w:val="center"/>
        <w:rPr>
          <w:b/>
          <w:b/>
          <w:bCs/>
          <w:sz w:val="20"/>
          <w:szCs w:val="20"/>
        </w:rPr>
      </w:pPr>
      <w:r>
        <w:rPr>
          <w:b/>
          <w:bCs/>
          <w:sz w:val="20"/>
          <w:szCs w:val="20"/>
        </w:rPr>
      </w:r>
    </w:p>
    <w:p>
      <w:pPr>
        <w:pStyle w:val="TextBody"/>
        <w:spacing w:lineRule="exact" w:line="280"/>
        <w:rPr>
          <w:sz w:val="24"/>
        </w:rPr>
      </w:pPr>
      <w:r>
        <w:rPr>
          <w:sz w:val="24"/>
        </w:rPr>
        <w:t xml:space="preserve">СПЕЦИФИКАЦИЯ </w:t>
      </w:r>
    </w:p>
    <w:p>
      <w:pPr>
        <w:pStyle w:val="TextBody"/>
        <w:spacing w:lineRule="exact" w:line="280"/>
        <w:rPr>
          <w:sz w:val="24"/>
        </w:rPr>
      </w:pPr>
      <w:r>
        <w:rPr>
          <w:sz w:val="24"/>
        </w:rPr>
        <w:t>на приобретение оборудование</w:t>
      </w:r>
    </w:p>
    <w:p>
      <w:pPr>
        <w:pStyle w:val="TextBody"/>
        <w:spacing w:lineRule="exact" w:line="280"/>
        <w:rPr>
          <w:sz w:val="24"/>
        </w:rPr>
      </w:pPr>
      <w:r>
        <w:rPr>
          <w:sz w:val="24"/>
        </w:rPr>
      </w:r>
    </w:p>
    <w:tbl>
      <w:tblPr>
        <w:tblW w:w="10640" w:type="dxa"/>
        <w:jc w:val="center"/>
        <w:tblInd w:w="0" w:type="dxa"/>
        <w:tblLayout w:type="fixed"/>
        <w:tblCellMar>
          <w:top w:w="0" w:type="dxa"/>
          <w:left w:w="108" w:type="dxa"/>
          <w:bottom w:w="0" w:type="dxa"/>
          <w:right w:w="108" w:type="dxa"/>
        </w:tblCellMar>
      </w:tblPr>
      <w:tblGrid>
        <w:gridCol w:w="540"/>
        <w:gridCol w:w="1420"/>
        <w:gridCol w:w="7780"/>
        <w:gridCol w:w="900"/>
      </w:tblGrid>
      <w:tr>
        <w:trPr>
          <w:trHeight w:val="1380" w:hRule="atLeast"/>
        </w:trPr>
        <w:tc>
          <w:tcPr>
            <w:tcW w:w="106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 xml:space="preserve">     </w:t>
            </w:r>
            <w:r>
              <w:rPr>
                <w:b/>
                <w:bCs/>
                <w:sz w:val="22"/>
                <w:szCs w:val="22"/>
              </w:rPr>
              <w:t>1.1. Общие требования</w:t>
              <w:br/>
              <w:t>1.1.1. Компьютеры сопровождаются сертификатами соответствия по требованиям следующих нормативных документов:</w:t>
              <w:br/>
              <w:t>ГОСТ Р МЭК 60950-2002, ГОСТ 26329-84 (п. 1.2, 1.3), ГОСТ Р 51318.22-99 (кл.Б), ГОСТ Р 51318.24-99, ГОСТ Р 51317.3.2-99, ГОСТ Р 51317.3.3-99.</w:t>
              <w:br/>
              <w:t>1.1.2. Срок гарантии на компьютеры должен быть не менее 36 месяцев, переферийного оборудования не менее 12 меясцев.</w:t>
              <w:br/>
              <w:t>1.1.3. Поставляемые компьютеры  изготовлены на производстве сертифицированном по стандарту ИСО 9001:2001. 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p>
            <w:pPr>
              <w:pStyle w:val="Normal"/>
              <w:rPr>
                <w:b/>
                <w:b/>
                <w:bCs/>
                <w:sz w:val="22"/>
                <w:szCs w:val="22"/>
              </w:rPr>
            </w:pPr>
            <w:r>
              <w:rPr>
                <w:b/>
                <w:bCs/>
                <w:sz w:val="22"/>
                <w:szCs w:val="22"/>
              </w:rPr>
              <w:t xml:space="preserve">     </w:t>
            </w:r>
            <w:r>
              <w:rPr>
                <w:b/>
                <w:bCs/>
                <w:sz w:val="22"/>
                <w:szCs w:val="22"/>
              </w:rPr>
              <w:t>1.2.Поставка Товара производится путем доставки Товара транспортом Поставщика до места, указанного Заказчиком на территории г. Перми.</w:t>
            </w:r>
          </w:p>
        </w:tc>
      </w:tr>
      <w:tr>
        <w:trPr>
          <w:trHeight w:val="1830" w:hRule="atLeast"/>
        </w:trPr>
        <w:tc>
          <w:tcPr>
            <w:tcW w:w="106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00" w:hRule="atLeast"/>
        </w:trPr>
        <w:tc>
          <w:tcPr>
            <w:tcW w:w="106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1.3. Спецификация поставки</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оборудования</w:t>
            </w:r>
          </w:p>
        </w:tc>
        <w:tc>
          <w:tcPr>
            <w:tcW w:w="77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комплектующих, торговая марка, модель, описание, качественные характеристики, страна происхождения</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ол-во, шт.</w:t>
            </w:r>
          </w:p>
        </w:tc>
      </w:tr>
      <w:tr>
        <w:trPr>
          <w:trHeight w:val="7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пьютер в комплекте</w:t>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Процессор</w:t>
            </w:r>
            <w:r>
              <w:rPr>
                <w:sz w:val="18"/>
                <w:szCs w:val="18"/>
              </w:rPr>
              <w:t xml:space="preserve"> Двуядерный, тактовая частота: не менее 2.5 ГГц, кэш-память второго уровня не менее 2 Мб, частота системной шины не менее 800 МГц, поддержка 64 битной архитектуры, вентилятор с уровнем шума не более 26 dBA и с медным основанием.</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r>
      <w:tr>
        <w:trPr>
          <w:trHeight w:val="43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Системная плата</w:t>
            </w:r>
            <w:r>
              <w:rPr>
                <w:sz w:val="18"/>
                <w:szCs w:val="18"/>
              </w:rPr>
              <w:br/>
              <w:t xml:space="preserve">Процессор: Поддерживается разъем Socket 775 для процессоров Intel® Core 2 Duo, P4 5XX, 6XX, Pentium D 8XX, 9XX и Celeron D, Поддержка FSB DDR2 667/800MHz </w:t>
              <w:br/>
              <w:t xml:space="preserve">Чипсет: Intel </w:t>
              <w:br/>
              <w:t>Память: DDR2 SDRAM, Поддержка двухканальной архитектуры памяти DDR2. Поддержка модулей памяти DDR2 533/667</w:t>
              <w:br/>
              <w:t xml:space="preserve">Разъемы расширения: Не менее одного разъема PCI Express x16, Один разъем PCI Express x1, Два слота PCI v2.3 32-bit Bus (поддержка версии 3.3v/5v шины PCI) </w:t>
              <w:br/>
              <w:t xml:space="preserve">Сетевая карта: Поддержка 10/100 Мб/c Fast Ethernet </w:t>
              <w:br/>
              <w:t>Порты ввода/вывода задней панели (обязательное наличие):</w:t>
              <w:br/>
              <w:t xml:space="preserve">• 1 x параллельный порт </w:t>
              <w:br/>
              <w:t xml:space="preserve">• 1 x последовательный порт (COM 1) </w:t>
              <w:br/>
              <w:t>• 1 х VGA монитор</w:t>
              <w:br/>
              <w:t xml:space="preserve">• 1 x PS/2 клавиатуры </w:t>
              <w:br/>
              <w:t xml:space="preserve">• 1 x PS/2 мыши </w:t>
              <w:br/>
              <w:t xml:space="preserve">• 1 x звуковой разъем </w:t>
              <w:br/>
              <w:t xml:space="preserve">• 4 x USB 2.0 порта </w:t>
              <w:br/>
              <w:t xml:space="preserve">• 1 x RJ45 сетевой разъем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20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Модуль оперативной памяти</w:t>
            </w:r>
            <w:r>
              <w:rPr>
                <w:sz w:val="18"/>
                <w:szCs w:val="18"/>
              </w:rPr>
              <w:t>DDR-II DIMM 1024Mb &lt;PC-6400&gt;, Clock Cycle Time (tCK) CL=5 - 2.5 нс (мин.) / 8 нс (макс.), Row Cycle Time (tRC) - 60 нс (мин.), Refresh to Active/Refresh Command Time (tRFC) - 105 нс, Row Active Time (tRAS) 38 нс (мин.) / 70,000 нс (макс.), Single Power Supply of +1.8V (+/- .1V), Power 1.872 W (operating), UL Rating 94 V – 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8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Жесткий диск</w:t>
            </w:r>
            <w:r>
              <w:rPr>
                <w:sz w:val="18"/>
                <w:szCs w:val="18"/>
              </w:rPr>
              <w:br/>
              <w:t>Емкость – не менее 160 Гб, интерфейс SATA-II, скорость вращения шпинделя – 7200 об./мин., буферный кэш 8 Mb</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82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Привод</w:t>
            </w:r>
            <w:r>
              <w:rPr>
                <w:sz w:val="18"/>
                <w:szCs w:val="18"/>
              </w:rPr>
              <w:br/>
              <w:t>DVD-RW NEC 5200 SATA (или эквивалент) ,</w:t>
              <w:br/>
              <w:t>цвет: черн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 xml:space="preserve">Дисковод  </w:t>
            </w:r>
            <w:r>
              <w:rPr>
                <w:sz w:val="18"/>
                <w:szCs w:val="18"/>
              </w:rPr>
              <w:br/>
              <w:t>Дисковод FDD 3.5“</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08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Корпус</w:t>
            </w:r>
            <w:r>
              <w:rPr>
                <w:sz w:val="18"/>
                <w:szCs w:val="18"/>
              </w:rPr>
              <w:br/>
              <w:t>Форм фактор - ATX MIDI Tower</w:t>
              <w:br/>
              <w:t>Блок питания — 400 Вт (120 мм вентилятор блока питания)</w:t>
              <w:br/>
              <w:t>Внешние отсеки 5,25" — 4шт</w:t>
              <w:br/>
              <w:t>Внешние отсеки 3,5" — 2шт</w:t>
              <w:br/>
              <w:t>Внутренние отсеки 3,5" — 4шт</w:t>
              <w:br/>
              <w:t>Порты USB 2.0 на передней панели — 2шт</w:t>
              <w:br/>
              <w:t>Аудиоразъем на передней панели – 1шт</w:t>
              <w:br/>
              <w:t>Гнездо микрофона на передней панели – 1 шт</w:t>
              <w:br/>
              <w:t>Вентилятор передний – 1шт x 120 мм</w:t>
              <w:br/>
              <w:t>Вентилятор на задней стенке: 1шт x120 мм</w:t>
              <w:br/>
              <w:t>Размеры (Г x Ш x В) мм - 442 x 189 x 422  ± 3мм</w:t>
              <w:br/>
              <w:t>Разработан с учетом требований FCC класса B-47 CFR части 15/IEC/CISPR 22:1993</w:t>
              <w:br/>
              <w:t>Безотверточный монтаж накопителей</w:t>
              <w:br/>
              <w:t>Поперечное расположение жестких дисков</w:t>
              <w:br/>
              <w:t>Цвет: Черно-серебристы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60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Монитор</w:t>
            </w:r>
            <w:r>
              <w:rPr>
                <w:sz w:val="18"/>
                <w:szCs w:val="18"/>
              </w:rPr>
              <w:br/>
              <w:t xml:space="preserve">ЖК ПАНЕЛЬ: Цветная 19-дюймовая активная TFT-матрица WXGA+ LCD, технология TN </w:t>
              <w:br/>
              <w:t xml:space="preserve">Шаг между пикселами:  0,284 мм </w:t>
              <w:br/>
              <w:t>Оптимальное разрешение: не менее 1440 x 900</w:t>
              <w:br/>
              <w:t xml:space="preserve">Коэффициент контрастности: 2000:1 </w:t>
              <w:br/>
              <w:t xml:space="preserve">Углы просмотра: 170° по горизонтали, 160° по вертикали (при 5:1) </w:t>
              <w:br/>
              <w:t xml:space="preserve">Время отклика: 5 мс (off-on-off) (тип.) </w:t>
              <w:br/>
              <w:t xml:space="preserve">Яркость: не менее 300 кд/кв.м  </w:t>
              <w:br/>
              <w:t>Поверхность панели: Матовая</w:t>
              <w:br/>
              <w:t>РАЗЪЕМЫ: 15-контактный mini D-sub</w:t>
              <w:br/>
              <w:t xml:space="preserve">Потребляемая мощность: &lt;32 Вт (макс.), &lt;1 Вт в режиме ожидания </w:t>
              <w:br/>
              <w:t xml:space="preserve">ГАБАРИТЫ не более (ширина х высота х глубина), мм: 442 x 381 x 196, ±3 мм, (с основанием) </w:t>
              <w:br/>
              <w:t>ВЕС не более: 4,0 кг (с основанием)</w:t>
              <w:br/>
              <w:t xml:space="preserve">НАСТЕННОЕ КРЕПЛЕНИЕ: VESA FDMI 100 мм x 100 мм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Клавиатура</w:t>
            </w:r>
            <w:r>
              <w:rPr>
                <w:sz w:val="18"/>
                <w:szCs w:val="18"/>
              </w:rPr>
              <w:br/>
              <w:t xml:space="preserve">Проводная, PS/2, белого цвета (Mitsumi KFK-EA4XT или эквивалент)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2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Манипулятор</w:t>
            </w:r>
            <w:r>
              <w:rPr>
                <w:sz w:val="18"/>
                <w:szCs w:val="18"/>
              </w:rPr>
              <w:br/>
              <w:t>Оптическая, PS/2, 2 клавиши, колесо прокрутки, (Genius NetScroll 120 или эквивалент)</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18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right w:val="single" w:sz="4" w:space="0" w:color="000000"/>
            </w:tcBorders>
          </w:tcPr>
          <w:p>
            <w:pPr>
              <w:pStyle w:val="Normal"/>
              <w:rPr>
                <w:b/>
                <w:b/>
                <w:bCs/>
                <w:sz w:val="18"/>
                <w:szCs w:val="18"/>
              </w:rPr>
            </w:pPr>
            <w:r>
              <w:rPr>
                <w:b/>
                <w:bCs/>
                <w:sz w:val="18"/>
                <w:szCs w:val="18"/>
              </w:rPr>
              <w:t>Программное обеспечение</w:t>
              <w:br/>
            </w:r>
            <w:r>
              <w:rPr>
                <w:sz w:val="18"/>
                <w:szCs w:val="18"/>
              </w:rPr>
              <w:t>Компьютеры должны иметь предустановленную лицензионную операционную систему Microsoft Windows XP PRO Rus. В комплекте с ПК должно быть поставлено (а так же предустановлено и настроено) ПО резервного копирования и восстановления ОС, реализующее следующие функции:</w:t>
              <w:br/>
              <w:t>возможность загрузки ПО восстановления с жесткого диска при потере работоспособности (невозможности загрузки) ОС;</w:t>
              <w:br/>
              <w:t>размещение резервных копий на скрытом разделе жесткого диска, не доступном для установленной ОС;</w:t>
              <w:br/>
              <w:t>однократное создание базового образа системного раздела, включая все предустановленное специализированное ПО заказчика только при производстве ПК;</w:t>
              <w:br/>
              <w:t>возможность создания конечным пользователем только дифференциальной копии системного раздела для резервирования дополнительно устанавливаемого ПО;</w:t>
              <w:br/>
              <w:t>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К;</w:t>
              <w:br/>
              <w:t xml:space="preserve">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w:t>
            </w:r>
            <w:r>
              <w:rPr>
                <w:b/>
                <w:bCs/>
                <w:sz w:val="18"/>
                <w:szCs w:val="18"/>
              </w:rPr>
              <w:br/>
            </w:r>
            <w:r>
              <w:rPr>
                <w:sz w:val="18"/>
                <w:szCs w:val="18"/>
              </w:rPr>
              <w:t>жесткого диска, при операциях восстановления системного раздела.</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вер ПК</w:t>
            </w:r>
          </w:p>
        </w:tc>
        <w:tc>
          <w:tcPr>
            <w:tcW w:w="778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цессор</w:t>
            </w:r>
            <w:r>
              <w:rPr>
                <w:sz w:val="18"/>
                <w:szCs w:val="18"/>
              </w:rPr>
              <w:t xml:space="preserve"> Intel Pentium E5200</w:t>
              <w:br/>
              <w:t>Двуядерный, тактовая частота: не менее 2.5 ГГц, кэш-память второго уровня не менее 2 Мб, частота системной шины не менее 800 МГц, поддержка 64 битной архитектуры, вентилятор с уровнем шума не более 20 dB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 xml:space="preserve">Системная плата </w:t>
            </w:r>
            <w:r>
              <w:rPr>
                <w:sz w:val="18"/>
                <w:szCs w:val="18"/>
              </w:rPr>
              <w:t>Intel P45</w:t>
              <w:br/>
              <w:t xml:space="preserve">Процессор: Поддерживается разъем Socket 775 для процессоров Intel® Core 2 Extreme / Core 2 Quad / Core 2 Duo, Поддержка FSB 1600/1333/1066/800MHz </w:t>
              <w:br/>
              <w:t>Чипсет: Intel  P45+Intel ICH10R</w:t>
              <w:br/>
              <w:t>Память: DDR2 SDRAM, Поддержка двухканальной архитектуры памяти DDR2. Поддержка модулей памяти DDR2 533/667</w:t>
              <w:br/>
              <w:t xml:space="preserve">Разъемы расширения: Не менее одного разъема PCI Express x16, Один разъем PCI Express x1, Два слота PCI v2.3 32-bit Bus (поддержка версии 3.3v/5v шины PCI) </w:t>
              <w:br/>
              <w:t>Дополнительные возможности: Serial ATA RAID 0/1/5/10/JBOD</w:t>
              <w:br/>
              <w:t xml:space="preserve">Сетевая карта: Поддержка 10/100/1000 Мб/c Fast Ethernet </w:t>
              <w:br/>
              <w:t>Порты ввода/вывода задней панели (обязательное наличие):</w:t>
              <w:br/>
              <w:t xml:space="preserve">• 1 x параллельный порт </w:t>
              <w:br/>
              <w:t>• 1 х VGA,DVI монитор</w:t>
              <w:br/>
              <w:t xml:space="preserve">• 1 x PS/2 клавиатуры </w:t>
              <w:br/>
              <w:t xml:space="preserve">• 1 x PS/2 мыши </w:t>
              <w:br/>
              <w:t xml:space="preserve">• 1 x звуковой разъем </w:t>
              <w:br/>
              <w:t xml:space="preserve">• 4 x USB 2.0 порта </w:t>
              <w:br/>
              <w:t xml:space="preserve">• 1 x RJ45 сетевой разъем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Модуль оперативной памяти</w:t>
            </w:r>
            <w:r>
              <w:rPr>
                <w:sz w:val="18"/>
                <w:szCs w:val="18"/>
              </w:rPr>
              <w:t xml:space="preserve">  2 шт.</w:t>
              <w:br/>
              <w:t>DDR-II DIMM 1024Mb</w:t>
              <w:br/>
              <w:t>&lt;PC-6400&gt;, Clock Cycle Time (tCK) CL=5 - 2.5 нс (мин.) / 8 нс (макс.), Row Cycle Time (tRC) - 60 нс (мин.), Refresh to Active/Refresh Command Time (tRFC) - 105 нс, Row Active Time (tRAS) 38 нс (мин.) / 70,000 нс (макс.), Single Power Supply of +1.8V (+/- .1V), Power 1.872 W (operating), UL Rating 94 V – 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Жесткий диск</w:t>
            </w:r>
            <w:r>
              <w:rPr>
                <w:sz w:val="18"/>
                <w:szCs w:val="18"/>
              </w:rPr>
              <w:t xml:space="preserve"> 2 шт.</w:t>
              <w:br/>
              <w:t>Емкость – не менее 250 Гб, интерфейс SATA-II, скорость вращения шпинделя – 7200 об./мин., буферный кэш 16 Mb</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Привод</w:t>
            </w:r>
            <w:r>
              <w:rPr>
                <w:sz w:val="18"/>
                <w:szCs w:val="18"/>
              </w:rPr>
              <w:br/>
              <w:t>DVD-RW NEC 5200 SATA (или эквивалент) ,</w:t>
              <w:br/>
              <w:t>цвет: черны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60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Сетевая карта</w:t>
            </w:r>
            <w:r>
              <w:rPr>
                <w:sz w:val="18"/>
                <w:szCs w:val="18"/>
              </w:rPr>
              <w:br/>
              <w:t>Скорость работы в сети: 10/100/1000 Mbps</w:t>
              <w:br/>
              <w:t>Память:  64 KB</w:t>
              <w:br/>
              <w:t>Поддержка протоколов IEEE 802.2 и 802.3ab</w:t>
              <w:br/>
              <w:t>Шина:  32-bit PCI</w:t>
              <w:br/>
              <w:t>Сертифицировано по стандартам:  FCC B, CE, BSMI B, VCCI B</w:t>
              <w:br/>
              <w:t>Питание:  800 мA +5 В</w:t>
              <w:br/>
              <w:t>Температура окружающей среды: 0–55°C</w:t>
              <w:br/>
              <w:t>Влажность: при +55°C влажность не более 85%</w:t>
              <w:br/>
              <w:t xml:space="preserve">Поддержка операционных систем: </w:t>
              <w:br/>
              <w:t xml:space="preserve">1.     </w:t>
            </w:r>
            <w:r>
              <w:rPr>
                <w:sz w:val="18"/>
                <w:szCs w:val="18"/>
                <w:lang w:val="en-US"/>
              </w:rPr>
              <w:t>Microsoft Windows* 2000, XP</w:t>
              <w:br/>
              <w:t>2.     Microsoft Windows NT* 4.0</w:t>
              <w:br/>
              <w:t>3.     Microsoft Windows 98 SE, Me</w:t>
              <w:br/>
              <w:t xml:space="preserve">4.     </w:t>
            </w:r>
            <w:r>
              <w:rPr>
                <w:sz w:val="18"/>
                <w:szCs w:val="18"/>
              </w:rPr>
              <w:t xml:space="preserve">Disk Operating System (DOS) </w:t>
              <w:br/>
              <w:t>5.     Disk Operating System Optical</w:t>
              <w:br/>
              <w:t xml:space="preserve">6.     Linux 2.2.5 </w:t>
              <w:br/>
              <w:t>7.     Novell Netware 4.2, 5.1, 6.0</w:t>
              <w:br/>
              <w:t>Основные функции:</w:t>
              <w:br/>
              <w:t>Удаленное управление состоянием компьютера(в т.ч. удаленное обновление операционной системы)</w:t>
              <w:br/>
              <w:t>Функция Wake on LAN</w:t>
              <w:br/>
              <w:t>Инструменты управление и слежения за состоянием:</w:t>
              <w:br/>
              <w:t>По протоколам WMI и SNMP</w:t>
              <w:br/>
              <w:t xml:space="preserve">Диагностика состояния в режиме Offline </w:t>
              <w:br/>
              <w:t>ACPI управление питание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Дисковод</w:t>
            </w:r>
            <w:r>
              <w:rPr>
                <w:sz w:val="18"/>
                <w:szCs w:val="18"/>
              </w:rPr>
              <w:t xml:space="preserve"> </w:t>
              <w:br/>
              <w:t>Дисковод FDD 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0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0" w:type="dxa"/>
            <w:tcBorders>
              <w:right w:val="single" w:sz="4" w:space="0" w:color="000000"/>
            </w:tcBorders>
          </w:tcPr>
          <w:p>
            <w:pPr>
              <w:pStyle w:val="Normal"/>
              <w:rPr>
                <w:b/>
                <w:b/>
                <w:bCs/>
                <w:sz w:val="18"/>
                <w:szCs w:val="18"/>
              </w:rPr>
            </w:pPr>
            <w:r>
              <w:rPr>
                <w:b/>
                <w:bCs/>
                <w:sz w:val="18"/>
                <w:szCs w:val="18"/>
              </w:rPr>
              <w:t xml:space="preserve">Корпус </w:t>
            </w:r>
            <w:r>
              <w:rPr>
                <w:sz w:val="18"/>
                <w:szCs w:val="18"/>
              </w:rPr>
              <w:br/>
              <w:t>Форм фактор - ATX MIDI Tower</w:t>
              <w:br/>
              <w:t xml:space="preserve">Блок питания — 400 Вт </w:t>
              <w:br/>
              <w:t>Внешние отсеки 5,25" — 3шт</w:t>
              <w:br/>
              <w:t>Внешние отсеки 3,5" — 2шт</w:t>
              <w:br/>
              <w:t>Внутренние отсеки 3,5" — 6шт</w:t>
              <w:br/>
              <w:t>Порты USB 2.0 на передней панели — 2шт</w:t>
              <w:br/>
              <w:t>Аудиоразъем на передней панели – 1шт</w:t>
              <w:br/>
              <w:t>Гнездо микрофона на передней панели – 1 шт</w:t>
              <w:br/>
              <w:t>Размеры (Г x Ш x В) мм - 485 x 190 x 422  ± 3мм</w:t>
              <w:br/>
              <w:t>Безопасность:  Петля для висячего замка на задней стенке</w:t>
              <w:br/>
              <w:t>Цвет: Черны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70" w:hRule="atLeast"/>
        </w:trPr>
        <w:tc>
          <w:tcPr>
            <w:tcW w:w="540" w:type="dxa"/>
            <w:vMerge w:val="restart"/>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1420"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Сетевое оборудование</w:t>
            </w:r>
          </w:p>
        </w:tc>
        <w:tc>
          <w:tcPr>
            <w:tcW w:w="778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ммутатор</w:t>
            </w:r>
            <w:r>
              <w:rPr>
                <w:color w:val="000000"/>
                <w:sz w:val="20"/>
                <w:szCs w:val="20"/>
              </w:rPr>
              <w:t xml:space="preserve"> D-Link DGS-1016D 16 портов, неуправляемый (или эквивалент)</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480" w:hRule="atLeast"/>
        </w:trPr>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4" w:space="0" w:color="000000"/>
              <w:right w:val="single" w:sz="4" w:space="0" w:color="000000"/>
            </w:tcBorders>
          </w:tcPr>
          <w:p>
            <w:pPr>
              <w:pStyle w:val="Normal"/>
              <w:rPr>
                <w:b/>
                <w:b/>
                <w:bCs/>
                <w:sz w:val="18"/>
                <w:szCs w:val="18"/>
              </w:rPr>
            </w:pPr>
            <w:r>
              <w:rPr>
                <w:b/>
                <w:bCs/>
                <w:sz w:val="18"/>
                <w:szCs w:val="18"/>
              </w:rPr>
              <w:t>Коммутатор</w:t>
            </w:r>
            <w:r>
              <w:rPr>
                <w:sz w:val="18"/>
                <w:szCs w:val="18"/>
              </w:rPr>
              <w:t xml:space="preserve">  D-Link  DGS-1224T/GE     22-port UTP 10/100/1000BASE-T + 2 combo 1000BASE-T/SFP, SmartSwitch, 19" (GE) (или эквивалент) </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495" w:hRule="atLeast"/>
        </w:trPr>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780" w:type="dxa"/>
            <w:tcBorders>
              <w:bottom w:val="single" w:sz="8" w:space="0" w:color="000000"/>
              <w:right w:val="single" w:sz="4" w:space="0" w:color="000000"/>
            </w:tcBorders>
          </w:tcPr>
          <w:p>
            <w:pPr>
              <w:pStyle w:val="Normal"/>
              <w:rPr>
                <w:b/>
                <w:b/>
                <w:bCs/>
                <w:sz w:val="18"/>
                <w:szCs w:val="18"/>
              </w:rPr>
            </w:pPr>
            <w:r>
              <w:rPr>
                <w:b/>
                <w:bCs/>
                <w:sz w:val="18"/>
                <w:szCs w:val="18"/>
              </w:rPr>
              <w:t>Коммутатор</w:t>
            </w:r>
            <w:r>
              <w:rPr>
                <w:sz w:val="18"/>
                <w:szCs w:val="18"/>
              </w:rPr>
              <w:t xml:space="preserve"> D-Link DGS-1248T 44-port UTP 10/100/1000BASE-T + 4 combo 1000BASE-T/SFP, SmartSwitch, 19" (или эквивалент)</w:t>
            </w:r>
          </w:p>
        </w:tc>
        <w:tc>
          <w:tcPr>
            <w:tcW w:w="90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rPr/>
      </w:pPr>
      <w:r>
        <w:rPr/>
      </w:r>
    </w:p>
    <w:p>
      <w:pPr>
        <w:pStyle w:val="TextBody"/>
        <w:spacing w:lineRule="exact" w:line="280"/>
        <w:jc w:val="both"/>
        <w:rPr>
          <w:b w:val="false"/>
          <w:b w:val="false"/>
          <w:sz w:val="24"/>
        </w:rPr>
      </w:pPr>
      <w:r>
        <w:rPr>
          <w:b w:val="false"/>
          <w:sz w:val="24"/>
        </w:rPr>
        <w:t>Срок поставки до 23.12.2008 г.</w:t>
      </w:r>
    </w:p>
    <w:p>
      <w:pPr>
        <w:pStyle w:val="Normal"/>
        <w:rPr>
          <w:b/>
          <w:b/>
          <w:sz w:val="24"/>
        </w:rPr>
      </w:pPr>
      <w:r>
        <w:rPr>
          <w:b/>
          <w:sz w:val="24"/>
        </w:rPr>
      </w:r>
    </w:p>
    <w:p>
      <w:pPr>
        <w:pStyle w:val="Normal"/>
        <w:rPr/>
      </w:pPr>
      <w:r>
        <w:rPr/>
      </w:r>
    </w:p>
    <w:p>
      <w:pPr>
        <w:pStyle w:val="Normal"/>
        <w:rPr/>
      </w:pPr>
      <w:r>
        <w:rPr/>
        <w:t>______________ /________________/                    _________________ /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Style14">
    <w:name w:val="Основной текст Знак"/>
    <w:basedOn w:val="Style12"/>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25:00Z</dcterms:created>
  <dc:creator>DunaevaIV</dc:creator>
  <dc:description/>
  <cp:keywords/>
  <dc:language>en-US</dc:language>
  <cp:lastModifiedBy>Рустам</cp:lastModifiedBy>
  <cp:lastPrinted>2008-12-05T14:52:00Z</cp:lastPrinted>
  <dcterms:modified xsi:type="dcterms:W3CDTF">2008-12-05T09:53:00Z</dcterms:modified>
  <cp:revision>4</cp:revision>
  <dc:subject/>
  <dc:title/>
</cp:coreProperties>
</file>