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1 от 05.12.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709"/>
        <w:gridCol w:w="1842"/>
        <w:gridCol w:w="326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>
          <w:trHeight w:val="1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 свеж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3.На период действия        контракта     цена товара остается неизменн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- 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руб – средства бюджет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Яблоки свеж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ГОСТ: Р 50528-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На период действия контракта цена товара остается неизменной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– 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руб - средства бюджет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 xml:space="preserve">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30:00Z</dcterms:created>
  <dc:creator>tevelevadb</dc:creator>
  <dc:description/>
  <cp:keywords/>
  <dc:language>en-US</dc:language>
  <cp:lastModifiedBy>user</cp:lastModifiedBy>
  <cp:lastPrinted>2008-11-28T11:14:00Z</cp:lastPrinted>
  <dcterms:modified xsi:type="dcterms:W3CDTF">2008-12-01T14:06:00Z</dcterms:modified>
  <cp:revision>8</cp:revision>
  <dc:subject/>
  <dc:title>ЗАПРОС КОТИРОВОЧНОЙ ЦЕНЫ</dc:title>
</cp:coreProperties>
</file>