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8 от «05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</w:tabs>
        <w:snapToGrid w:val="false"/>
        <w:ind w:hanging="27"/>
        <w:rPr/>
      </w:pPr>
      <w:r>
        <w:rPr>
          <w:color w:val="800000"/>
          <w:sz w:val="20"/>
          <w:szCs w:val="20"/>
        </w:rPr>
        <w:tab/>
        <w:tab/>
      </w:r>
      <w:r>
        <w:rPr>
          <w:color w:val="800000"/>
          <w:sz w:val="22"/>
          <w:szCs w:val="22"/>
        </w:rPr>
        <w:t>Молоко  пастеризованное,  пакетированное 1л., жирность 2,5%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«Медсанчасть №9 им.М.А.Тверье», 614990 г. Пермь, ул. Бр.Игнатовых,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>,  в связи с размещением муниципального заказа на поставку продуктов питания для МУЗ «Медсанчасть №9 им. М.А.Тверье», находящегося по адресу: г. Пермь, ул.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средства бюдж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 – 1085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: 614990 г. Пермь, ул. Бр.Игнатовых, 2, административно- 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5:00  «12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Главный врач                                                               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23:00Z</dcterms:created>
  <dc:creator>tevelevadb</dc:creator>
  <dc:description/>
  <cp:keywords/>
  <dc:language>en-US</dc:language>
  <cp:lastModifiedBy>Пользователь</cp:lastModifiedBy>
  <cp:lastPrinted>2008-06-07T13:52:00Z</cp:lastPrinted>
  <dcterms:modified xsi:type="dcterms:W3CDTF">2008-12-02T09:23:00Z</dcterms:modified>
  <cp:revision>2</cp:revision>
  <dc:subject/>
  <dc:title>ЗАПРОС КОТИРОВОЧНОЙ ЦЕНЫ</dc:title>
</cp:coreProperties>
</file>