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2 от 05.12.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709"/>
        <w:gridCol w:w="1700"/>
        <w:gridCol w:w="340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>
          <w:trHeight w:val="15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 свеж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3.На период действия        контракта     цена товара остается неизменн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1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руб – средства ПОФОМ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Яблоки свежи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ГОСТ: Р 50528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На период действия контракта цена товара остается неизменной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1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руб - средства ПОФОМС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 xml:space="preserve">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7:00Z</dcterms:created>
  <dc:creator>tevelevadb</dc:creator>
  <dc:description/>
  <cp:keywords/>
  <dc:language>en-US</dc:language>
  <cp:lastModifiedBy>Пользователь</cp:lastModifiedBy>
  <cp:lastPrinted>2008-12-02T15:27:00Z</cp:lastPrinted>
  <dcterms:modified xsi:type="dcterms:W3CDTF">2008-12-02T10:27:00Z</dcterms:modified>
  <cp:revision>2</cp:revision>
  <dc:subject/>
  <dc:title>ЗАПРОС КОТИРОВОЧНОЙ ЦЕНЫ</dc:title>
</cp:coreProperties>
</file>