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215 от «05 » дека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hanging="27"/>
        <w:jc w:val="center"/>
        <w:rPr/>
      </w:pPr>
      <w:r>
        <w:rPr>
          <w:sz w:val="22"/>
          <w:szCs w:val="22"/>
        </w:rPr>
        <w:t>Молоко цельное питьевое пастеризованное для переработки 3,2% жирн.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«Медсанчасть №9 им.М.А.Тверье»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ПОФОМ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 – 480000,00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согласно техническому заданию по заявке Покупателя в течение 1-го квартал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МУЗ «Медсанчасть №9 им.М.А.Тверье»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(имеющего электронную подпись и печать) или курьером  по вышеуказанному адресу с 10 до 12 часов и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дрес: 614990 г. Пермь, ул. Бр.Игнатовых, 2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ачи котировочных заявок: до 16:00  «17» дека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Главный врач</w:t>
        <w:tab/>
        <w:tab/>
        <w:tab/>
        <w:tab/>
        <w:t xml:space="preserve">                 М.М.Падруль</w:t>
      </w:r>
    </w:p>
    <w:sectPr>
      <w:footerReference w:type="default" r:id="rId4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0:46:00Z</dcterms:created>
  <dc:creator>tevelevadb</dc:creator>
  <dc:description/>
  <cp:keywords/>
  <dc:language>en-US</dc:language>
  <cp:lastModifiedBy>Пользователь</cp:lastModifiedBy>
  <cp:lastPrinted>2008-11-28T11:25:00Z</cp:lastPrinted>
  <dcterms:modified xsi:type="dcterms:W3CDTF">2008-12-02T10:46:00Z</dcterms:modified>
  <cp:revision>2</cp:revision>
  <dc:subject/>
  <dc:title>ЗАПРОС КОТИРОВОЧНОЙ ЦЕНЫ</dc:title>
</cp:coreProperties>
</file>