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Извещение № 01/11 от 05 дека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2» дека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текущему ремонту узла связи и телефонных линий находящихся по адресу: г. Пермь, ул. Мензелинская,12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работ по текущему ремонту узла связи и телефонных линий находящихся по адресу: г. Пермь, ул. Мензелинская,12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5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226661,03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« 05» дека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05» декабря по «11» декабр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2 декабр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1. Ведомость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dc:language>en-US</dc:language>
  <cp:lastModifiedBy>Заказ</cp:lastModifiedBy>
  <cp:lastPrinted>2008-12-05T15:22:00Z</cp:lastPrinted>
  <dcterms:modified xsi:type="dcterms:W3CDTF">2008-12-05T10:24:00Z</dcterms:modified>
  <cp:revision>26</cp:revision>
  <dc:subject/>
  <dc:title>ИЗВЕЩЕНИЕ № 6 ОТ 07</dc:title>
</cp:coreProperties>
</file>