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№ 96</w:t>
      </w:r>
    </w:p>
    <w:p>
      <w:pPr>
        <w:pStyle w:val="Normal"/>
        <w:jc w:val="right"/>
        <w:rPr/>
      </w:pPr>
      <w:r>
        <w:rPr/>
        <w:t>от 5 декабря  2008г.</w:t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ее содержание лестничных  и мостовых переходов  Дзержинского район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szCs w:val="24"/>
        </w:rPr>
        <w:t>В зимний период (с 1 января по 31 марта 2008 г</w:t>
      </w:r>
      <w:r>
        <w:rPr>
          <w:i/>
          <w:sz w:val="24"/>
          <w:szCs w:val="24"/>
        </w:rPr>
        <w:t>.)</w:t>
      </w:r>
      <w:r>
        <w:rPr>
          <w:sz w:val="24"/>
          <w:szCs w:val="24"/>
        </w:rPr>
        <w:t xml:space="preserve"> -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чистка от снега и наледи площадок и ступеней, подсыпание песком, уборка мусора, уборка урн от мусора.  Периодичность выполнения работ указана в расчете стоимости и объемов работ (Приложение 2). На лестницах с бетонными ступенями – устройство деревянных настилов и их демонтаж по окончании зимнего периода. В случае возникновения повреждения лестничного или мостового перехода, способное повлечь за собой возникновение аварийной (травмоопасной) ситуации, устранение повреждения. </w:t>
      </w:r>
    </w:p>
    <w:p>
      <w:pPr>
        <w:pStyle w:val="TextBody"/>
        <w:spacing w:lineRule="exact" w:line="28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И.Б.Нохрин/                                           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0:00Z</dcterms:created>
  <dc:creator>Петрухина ВА</dc:creator>
  <dc:description/>
  <dc:language>en-US</dc:language>
  <cp:lastModifiedBy>Петрухина ВА</cp:lastModifiedBy>
  <dcterms:modified xsi:type="dcterms:W3CDTF">2008-12-04T04:02:00Z</dcterms:modified>
  <cp:revision>2</cp:revision>
  <dc:subject/>
  <dc:title>Приложение № 2</dc:title>
</cp:coreProperties>
</file>