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"Гимназия № 10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05.12.2008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седании присутствовали: 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В. Мотовилова – заместитель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.В. Корсыкова – заместитель 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 Бахтина - бухгал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.В. Имберг – секретар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numPr>
          <w:ilvl w:val="1"/>
          <w:numId w:val="3"/>
        </w:numPr>
        <w:ind w:left="0" w:firstLine="20"/>
        <w:jc w:val="both"/>
        <w:rPr/>
      </w:pPr>
      <w:r>
        <w:rPr>
          <w:sz w:val="28"/>
          <w:szCs w:val="28"/>
        </w:rPr>
        <w:t>Рассмотрение и оценка котировочных заявок на замену оконных бло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"Гимназия № 10"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именование предмета запроса котировок: замена оконных бло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извещение № 9 от 26.11.2008 года, размещено на официальном сайте «Администрация города Перми» в сети Интернет 26.11.2008 года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/>
        <w:t xml:space="preserve"> </w:t>
      </w:r>
      <w:r>
        <w:rPr>
          <w:sz w:val="28"/>
          <w:szCs w:val="28"/>
        </w:rPr>
        <w:t>230 000, рублей (двести тридцать тысяч  рублей).</w:t>
      </w:r>
      <w:r>
        <w:rPr>
          <w:b/>
          <w:i/>
        </w:rPr>
        <w:t xml:space="preserve"> </w:t>
      </w:r>
      <w:r>
        <w:rPr>
          <w:sz w:val="28"/>
          <w:szCs w:val="28"/>
        </w:rPr>
        <w:t>Источник финансирования закупки: за счет бюдж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«4 декабря 17 часов 00 минут (время местное) поступило  5 (пять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размещения заказа, представившими котировочную заявку являютс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Партнер», Пермский край, Кунгурский район, с. Плеханово, ул. Юбилейная, 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Оригинал-Интерьер»,  614064, г. Пермь, ул. Усольская, 1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Албис»,  г. Пермь, ул. Куйбышева, 97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СОК-Пермь», 614068, г. Пермь, ул. Борчанинова,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Восток-Трейд», 614000, г. Пермь, ул. С.Данщина,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110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705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тнер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-Интерьер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би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62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К-Пермь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сток-Трейд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73,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Результаты рассмотрения и оценки котировочных заявок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5"/>
        <w:gridCol w:w="1980"/>
        <w:gridCol w:w="1660"/>
        <w:gridCol w:w="2340"/>
        <w:gridCol w:w="15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/несоответств.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 предлагаемая в котировочной заяв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тн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-Интерь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,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б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62,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К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сток-Тре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73,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. Признать победителем в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муниципальный контракт на </w:t>
      </w:r>
      <w:r>
        <w:rPr>
          <w:bCs/>
          <w:sz w:val="28"/>
          <w:szCs w:val="28"/>
        </w:rPr>
        <w:t>замену оконных блоков с ООО «Партне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лосовали единоглас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  <w:tab/>
        <w:tab/>
        <w:tab/>
        <w:tab/>
        <w:tab/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  <w:tab/>
        <w:tab/>
        <w:t xml:space="preserve">   В.В. Мотовилова – зам.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  <w:tab/>
        <w:tab/>
        <w:tab/>
        <w:tab/>
        <w:t>Н.К. Худорожкова –  гл.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М.В. Имберг –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ab/>
        <w:t xml:space="preserve">                     Е.В. Корсыкова – зам. директо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40:00Z</dcterms:created>
  <dc:creator>Root</dc:creator>
  <dc:description/>
  <dc:language>en-US</dc:language>
  <cp:lastModifiedBy>Root</cp:lastModifiedBy>
  <dcterms:modified xsi:type="dcterms:W3CDTF">2008-12-05T06:03:00Z</dcterms:modified>
  <cp:revision>3</cp:revision>
  <dc:subject/>
  <dc:title>ПРОТОКОЛ № 8</dc:title>
</cp:coreProperties>
</file>