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содержанию объектов озеленения общего пользования (парки, сады, скверы, бульвары) на территории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5» дека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ерге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содержанию объектов озеленения общего пользования (парки, сады, скверы, бульвары) на территории Свердловского района (извещение № 7 от  25 нояб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5 ноября 2008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82 765 рублей 64 копейк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содержанию объектов озеленения общего пользования (парки, сады, скверы, бульвары) на территории Свердловского района в соответствии с требованиями к оказанию услуг, указанным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оказания услуг по адресу: г.  Пермь,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21 декабря 2008г. по 31 янва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оказания услуг будет произведена по безналичному расчету в течение 10 (десяти) банковских дней с момента  предоставления заказчику следующих документов: 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   поступило 7 (сем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К Урал - Трей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 Мира, 71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 38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МК «Серебряный в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 Героев Хасана, 9А, офис № 50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ул. Коммунистическая, 1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25 71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 – парковое хозяй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Пермь, ул. Кронштадтская, 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 726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 - СтройАвтоТехн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 Мира, 71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 Мира, 71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5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9, г.Пермь, ул. Балхашская, 85, оф.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  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Шистерова Ирина Анатольевна и составила 255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Шистерова Ирина Анатольевна, (Юридический адрес: 617000,г. Пермский край, г.Нытва, ул. Мира, 4 – 4, Фактический адрес: 614036, г.Пермь, ул.Мира, 71а), с ценой контракта  255 000 (двести пятьдесят п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>ИП Шистерова Ирина Анатольевна</w:t>
      </w:r>
      <w:r>
        <w:rPr>
          <w:sz w:val="24"/>
        </w:rPr>
        <w:t xml:space="preserve"> 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АМК «Серебряный век» (Юридический адрес: г.Пермь, ул. Героев Хасана,9А, офис №509,   Фактический адрес:  г.Пермь, ул.Героев Хасана, офис  № 509),  с ценой котировочной заявки 359 000 (триста пятьдесят девя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Шистерова Ирина Анатольевн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06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8-12-05T07:17:00Z</dcterms:modified>
  <cp:revision>5</cp:revision>
  <dc:subject/>
  <dc:title>ПРОТОКОЛ № 55</dc:title>
</cp:coreProperties>
</file>